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ППОВСКАЯ СЕЛЬСКАЯ ДУМА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КИРОВО-ЧЕПЕЦКОГО 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.05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</w:t>
      </w:r>
      <w:r>
        <w:rPr>
          <w:sz w:val="28"/>
          <w:szCs w:val="28"/>
          <w:u w:val="single"/>
        </w:rPr>
        <w:t>№19\6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организации учета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ения реестра муниципального имущест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липповского сельского поселения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целях совершенствования учета </w:t>
      </w:r>
      <w:r>
        <w:rPr>
          <w:bCs/>
          <w:sz w:val="28"/>
          <w:szCs w:val="28"/>
        </w:rPr>
        <w:t xml:space="preserve">муниципального имущества </w:t>
        <w:br/>
        <w:t>Филипповского сельского поселения Кирово-Чепецкого района Кировской област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уководствуясь Уставом муниципального образования Филипповское сельское поселение  Кирово-Чепецкого района Кировской области, </w:t>
        <w:br/>
        <w:t xml:space="preserve">Филипповская сельская  Дума РЕШИЛ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Утвердить Положение </w:t>
      </w:r>
      <w:r>
        <w:rPr>
          <w:bCs/>
          <w:sz w:val="28"/>
          <w:szCs w:val="28"/>
        </w:rPr>
        <w:t>об организации учета и ведения реестра муниципального имущества Филипповского сельского поселения</w:t>
      </w:r>
      <w:r>
        <w:rPr>
          <w:color w:val="000000"/>
          <w:sz w:val="28"/>
          <w:szCs w:val="28"/>
        </w:rPr>
        <w:t>, согласно приложению.</w:t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ризнать утратившим 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е Филипповской сельской Думы   от 24.10.2008 № 9/5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«О реестре муниципальной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ственности Филипповского сельского поселения»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опубликовать в Информационном бюллетене органов местного самоуправления Филипповского сельского поселения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eastAsia="Arial Unicode MS"/>
                <w:kern w:val="2"/>
                <w:sz w:val="28"/>
                <w:szCs w:val="28"/>
                <w:lang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bidi="hi-IN"/>
              </w:rPr>
              <w:t>Председатель Филипповской</w:t>
              <w:br/>
              <w:t>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napToGrid w:val="false"/>
              <w:spacing w:lineRule="auto" w:line="36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.В.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eastAsia="Arial Unicode MS"/>
                <w:kern w:val="2"/>
                <w:sz w:val="28"/>
                <w:szCs w:val="28"/>
                <w:lang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bidi="hi-IN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napToGrid w:val="false"/>
              <w:spacing w:lineRule="auto" w:line="360"/>
              <w:jc w:val="right"/>
              <w:rPr>
                <w:rFonts w:eastAsia="Arial Unicode MS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uppressLineNumbers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.А.Козьми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5245" w:hanging="0"/>
        <w:rPr>
          <w:vanish/>
        </w:rPr>
      </w:pPr>
      <w:r>
        <w:rPr>
          <w:vanish/>
        </w:rPr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</w:p>
    <w:p>
      <w:pPr>
        <w:pStyle w:val="Normal"/>
        <w:keepNext w:val="true"/>
        <w:keepLines/>
        <w:tabs>
          <w:tab w:val="left" w:pos="708" w:leader="none"/>
          <w:tab w:val="left" w:pos="5387" w:leader="none"/>
        </w:tabs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tabs>
          <w:tab w:val="left" w:pos="708" w:leader="none"/>
          <w:tab w:val="left" w:pos="5387" w:leader="none"/>
        </w:tabs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ЖДЕНО</w:t>
      </w:r>
    </w:p>
    <w:p>
      <w:pPr>
        <w:pStyle w:val="Normal"/>
        <w:keepNext w:val="true"/>
        <w:keepLines/>
        <w:tabs>
          <w:tab w:val="left" w:pos="708" w:leader="none"/>
          <w:tab w:val="left" w:pos="5387" w:leader="none"/>
        </w:tabs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tabs>
          <w:tab w:val="left" w:pos="708" w:leader="none"/>
          <w:tab w:val="left" w:pos="5387" w:leader="none"/>
        </w:tabs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решением Филипповской</w:t>
      </w:r>
    </w:p>
    <w:p>
      <w:pPr>
        <w:pStyle w:val="Normal"/>
        <w:keepNext w:val="true"/>
        <w:keepLines/>
        <w:tabs>
          <w:tab w:val="left" w:pos="708" w:leader="none"/>
          <w:tab w:val="left" w:pos="5387" w:leader="none"/>
        </w:tabs>
        <w:ind w:left="5245" w:hanging="0"/>
        <w:rPr/>
      </w:pPr>
      <w:r>
        <w:rPr>
          <w:color w:val="000000"/>
          <w:sz w:val="28"/>
        </w:rPr>
        <w:t xml:space="preserve">сельской  Думы </w:t>
      </w:r>
    </w:p>
    <w:tbl>
      <w:tblPr>
        <w:tblW w:w="4150" w:type="dxa"/>
        <w:jc w:val="left"/>
        <w:tblInd w:w="5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567"/>
        <w:gridCol w:w="1384"/>
      </w:tblGrid>
      <w:tr>
        <w:trPr/>
        <w:tc>
          <w:tcPr>
            <w:tcW w:w="498" w:type="dxa"/>
            <w:tcBorders/>
          </w:tcPr>
          <w:p>
            <w:pPr>
              <w:pStyle w:val="Normal"/>
              <w:keepNext w:val="true"/>
              <w:keepLines/>
              <w:tabs>
                <w:tab w:val="left" w:pos="708" w:leader="none"/>
                <w:tab w:val="left" w:pos="5387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т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14"/>
              <w:keepNext w:val="true"/>
              <w:keepLines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autoSpaceDE w:val="false"/>
              <w:snapToGrid w:val="false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0.05.2024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tabs>
                <w:tab w:val="left" w:pos="708" w:leader="none"/>
                <w:tab w:val="left" w:pos="5387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08" w:leader="none"/>
                <w:tab w:val="left" w:pos="5387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 xml:space="preserve">  </w:t>
            </w:r>
            <w:r>
              <w:rPr>
                <w:bCs/>
                <w:color w:val="000000"/>
                <w:sz w:val="28"/>
              </w:rPr>
              <w:t>19/67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организации учета и ведения реестр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имущества </w:t>
      </w:r>
      <w:r>
        <w:rPr>
          <w:b/>
          <w:bCs/>
          <w:sz w:val="28"/>
          <w:szCs w:val="28"/>
        </w:rPr>
        <w:t xml:space="preserve">Филиппо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о-Чепецкого района  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362"/>
      </w:tblGrid>
      <w:tr>
        <w:trPr>
          <w:trHeight w:val="215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hanging="1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ind w:hanging="1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положен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оложение об организации учета и ведения реестра муниципального имущества Филипповского сельского поселения  (далее - Положение) устанавливает состав подлежащего учету муниципального имущества Филипповского сельского поселения, порядок его учета и порядок представления информации из реестра муниципального имущества Филипповского сельского поселения, а также иные требования, предъявляемые к системе учета муниципального имущества Филипповского сельского поселения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настоящем Положении используются следующие понят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1.2.1. Реестр муниципального имущества Филипповского сельского поселения (далее - реестр) - специализированный информационный ресурс, представляющий собой организационно упорядоченную совокупность юридически значимых сведений и информационных технологий, реализующих процессы учета определенного вида (категории) муниципального имущества Филипповского сельского поселения и предоставления сведений о не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1.2.2. Учет муниципального имущества Филипповского сельского поселения - получение, экспертиза и хранение документов, содержащих сведения о муниципальном имуществе Филипповского сельского поселения, и внесение указанных сведений в реестр муниципального имущества Филипповского сельского поселения в объеме, необходимом для осуществления полномочий по управлению и распоряжению муниципальным имуществом Филиппов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1.2.3. Правообладатель - орган местного самоуправления Филипповского сельского поселения, муниципальное учреждение, муниципальное унитарное предприятие или иное юридическое либо физическое лицо, которому муниципальное имущество Филипповского сельского поселения (далее - муниципальное имущество) принадлежит на соответствующем вещном праве или в силу зак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1.3. Учет и ведение реестра муниципального имущества возлагается на администрацию Филипповского сельского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Объектами учета муниципального имущества являю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Недвижимое имущество (земельные участки, жилые или нежилые помещения или прочно связанные с землей объекты, перемещение которых без несоразмерного ущерба их назначению невозможно, в том числе здания, сооружения или объекты незавершенного строительства)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2. Движимое имущество, в том числе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объекты казны Филипповского сельского поселения независимо от стоимости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ы движимого имущества балансовой стоимостью более 20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атериальные активы балансовой стоимостью более 20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арки стоимостью от 3 тыс. рублей, полученные лицами, замещающими муниципальные должности, муниципальными служащими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3. Муниципальные унитарные предприятия и муниципальные учрежд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1.4.4. Акции и доли хозяйственных обществ, находящиеся в собственности Филиппов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Документом, подтверждающим факт учета муниципального имущества в реестре, является выписка из реестра, содержащая достаточные для идентификации муниципального имущества сведения о том, что оно учтено в реестре на дату выдачи выписки из него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362"/>
      </w:tblGrid>
      <w:tr>
        <w:trPr>
          <w:trHeight w:val="215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pacing w:lineRule="auto" w:line="276"/>
              <w:ind w:hanging="1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учета муниципального имущест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Учет муниципального имущества включает в себя получение, обобщение и уточнение сведений об основных характеристиках объектов указанного учета, которые определяются на основании: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дительных документов юридических лиц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х бухгалтерского учета и отчетности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х государственной регистрации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х технической инвентаризации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устанавливающих (правоудостоверяющих)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исок из реестров акционеров акционерных обществ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х документов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Реестр ведется на бумажных и электронных носителях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Сведения об объектах учета муниципального имущества приводятся в единицах измерения, установленных федеральным законодательством для ведения бухгалтерского, статистического учета соответствующего вида имущества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Учет муниципального имущества сопровождается присвоением ему реестрового номер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Технические средства и информационные технологии автоматизированной информационной системы ведения реестра на электронных носителях определяются администрацией Филиппов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тветственность за достоверность, полноту и своевременность представленной информации несут руководители правообладателей, ее представляющи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2.6. В целях обеспечения достоверности сведений, включенных в реестр, администрация Филипповского сельского поселения вправе проводить фактические проверки сохранности муниципального имущества и использования его по назначе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2.7. Для внесения в реестр сведений о приобретенном муниципальным унитарным предприятием или муниципальным учреждением имуществе в порядке, установленном законодательством Российской Федерации, в двухнедельный срок со дня приобретения имущества муниципальное унитарное предприятие или муниципальное учреждение обязано представить в администрацию Филипповского сельского поселе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w:anchor="Par98">
        <w:bookmarkStart w:id="0" w:name="Par37"/>
        <w:bookmarkEnd w:id="0"/>
        <w:r>
          <w:rPr>
            <w:rStyle w:val="InternetLink"/>
            <w:bCs/>
            <w:sz w:val="28"/>
            <w:szCs w:val="28"/>
          </w:rPr>
          <w:t>заявление</w:t>
        </w:r>
      </w:hyperlink>
      <w:r>
        <w:rPr>
          <w:bCs/>
          <w:sz w:val="28"/>
          <w:szCs w:val="28"/>
        </w:rPr>
        <w:t xml:space="preserve"> о включении имущества в реестр и предоставлении его в оперативное управление или хозяйственное ведение,  согласно приложению № 1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б объекте учета, соответствующие виду объекта учет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w:anchor="Par13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зданиях, помещениях, сооружениях, объектах незавершенного строительства согласно приложению № 2, если приобретено недвижимое имущество,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w:anchor="Par272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движимом имуществе и нематериальных активах согласно приложению № 3, если приобретено движимое имущество или нематериальные активы балансовой стоимостью более 20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им образом заверенные копии документов, подтверждающих приобретение объекта уч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2.8. При изменении сведений об объекте учета муниципального имущества, правообладатель в двухнедельный срок со дня получения документов, подтверждающих изменения, представляет в администрацию Филипповского сельского поселения для внесения в реестр новых сведений: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bookmarkStart w:id="1" w:name="Par43"/>
      <w:bookmarkEnd w:id="1"/>
      <w:r>
        <w:rPr>
          <w:bCs/>
          <w:sz w:val="28"/>
          <w:szCs w:val="28"/>
        </w:rPr>
        <w:t>обращение о внесении изменений в сведения об объекте учета муниципального имущества в произвольной форме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им образом заверенные копии документов, подтверждающих новые свед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2.9. После прекращения права на имущество лицо, которому оно принадлежало, в двухнедельный срок со дня прекращения указанного права представляет для исключения из реестра сведений об объекте учета муниципального имущества в администрацию Филипповского сельского посел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bookmarkStart w:id="2" w:name="Par46"/>
      <w:bookmarkEnd w:id="2"/>
      <w:r>
        <w:rPr>
          <w:bCs/>
          <w:sz w:val="28"/>
          <w:szCs w:val="28"/>
        </w:rPr>
        <w:t>обращение об исключении из реестра сведений об объекте учета муниципального имущества в связи с прекращением права на него в произвольной форме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им образом заверенную копию документа, подтверждающего прекращение права на объект учета муниципального имуществ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2.10. Администрация Филипповского сельского поселения в месячный срок со дня получения представленных документов проводит экспертизу документов правообладателя и по ее результатам принимает одно из следующих решений: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bookmarkStart w:id="3" w:name="Par49"/>
      <w:bookmarkEnd w:id="3"/>
      <w:r>
        <w:rPr>
          <w:bCs/>
          <w:sz w:val="28"/>
          <w:szCs w:val="28"/>
        </w:rPr>
        <w:t>о включении в реестр, присвоении объекту учета муниципального имущества реестрового номера муниципального имущества, предоставлении имущества в оперативное управление или хозяйственное ведение, о внесении в реестр измененных сведений об объекте учета муниципального имущества либо о внесении в реестр сведений о прекращении права на объект учета муниципального имущества</w:t>
      </w:r>
      <w:bookmarkStart w:id="4" w:name="Par50"/>
      <w:bookmarkEnd w:id="4"/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2.11. Администрация Филипповского сельского поселения обязана уведомить  правообладателя о принятом решении в месячный срок со дня получения представленных докумен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В случае принятия решения, указанного в </w:t>
      </w:r>
      <w:hyperlink w:anchor="Par49">
        <w:r>
          <w:rPr>
            <w:rStyle w:val="InternetLink"/>
            <w:bCs/>
            <w:sz w:val="28"/>
            <w:szCs w:val="28"/>
          </w:rPr>
          <w:t>абзаце втором пункта 2.10</w:t>
        </w:r>
      </w:hyperlink>
      <w:r>
        <w:rPr>
          <w:bCs/>
          <w:sz w:val="28"/>
          <w:szCs w:val="28"/>
        </w:rPr>
        <w:t xml:space="preserve"> настоящего Положения, администрация Филипповского сельского поселения обязана внести соответствующие сведения в реестр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В случае принятия решения, указанного в </w:t>
      </w:r>
      <w:hyperlink w:anchor="Par50">
        <w:r>
          <w:rPr>
            <w:rStyle w:val="InternetLink"/>
            <w:bCs/>
            <w:sz w:val="28"/>
            <w:szCs w:val="28"/>
          </w:rPr>
          <w:t>абзаце третьем пункта 2.10</w:t>
        </w:r>
      </w:hyperlink>
      <w:r>
        <w:rPr>
          <w:bCs/>
          <w:sz w:val="28"/>
          <w:szCs w:val="28"/>
        </w:rPr>
        <w:t xml:space="preserve"> настоящего Положения, уведомление должно содержать обоснование принятия такого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В случае поступления заявления правообладателя, указанного в </w:t>
      </w:r>
      <w:hyperlink w:anchor="Par37">
        <w:r>
          <w:rPr>
            <w:rStyle w:val="InternetLink"/>
            <w:bCs/>
            <w:sz w:val="28"/>
            <w:szCs w:val="28"/>
          </w:rPr>
          <w:t>абзаце втором пункта 2.7</w:t>
        </w:r>
      </w:hyperlink>
      <w:r>
        <w:rPr>
          <w:bCs/>
          <w:sz w:val="28"/>
          <w:szCs w:val="28"/>
        </w:rPr>
        <w:t xml:space="preserve"> настоящего Положения, администрация Филипповского сельского поселения при принятии решения, указанного во </w:t>
      </w:r>
      <w:hyperlink w:anchor="Par49">
        <w:r>
          <w:rPr>
            <w:rStyle w:val="InternetLink"/>
            <w:bCs/>
            <w:sz w:val="28"/>
            <w:szCs w:val="28"/>
          </w:rPr>
          <w:t>втором абзаце пункта 2.10</w:t>
        </w:r>
      </w:hyperlink>
      <w:r>
        <w:rPr>
          <w:bCs/>
          <w:sz w:val="28"/>
          <w:szCs w:val="28"/>
        </w:rPr>
        <w:t xml:space="preserve"> настоящего Положения, обязана направить правообладателю выписку из реестр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В случае если указанные в </w:t>
      </w:r>
      <w:hyperlink w:anchor="Par43">
        <w:r>
          <w:rPr>
            <w:rStyle w:val="InternetLink"/>
            <w:bCs/>
            <w:sz w:val="28"/>
            <w:szCs w:val="28"/>
          </w:rPr>
          <w:t>абзаце втором пункта 2.8</w:t>
        </w:r>
      </w:hyperlink>
      <w:r>
        <w:rPr>
          <w:bCs/>
          <w:sz w:val="28"/>
          <w:szCs w:val="28"/>
        </w:rPr>
        <w:t xml:space="preserve"> и в </w:t>
      </w:r>
      <w:hyperlink w:anchor="Par46">
        <w:r>
          <w:rPr>
            <w:rStyle w:val="InternetLink"/>
            <w:bCs/>
            <w:sz w:val="28"/>
            <w:szCs w:val="28"/>
          </w:rPr>
          <w:t>абзаце втором пункта 2.9</w:t>
        </w:r>
      </w:hyperlink>
      <w:r>
        <w:rPr>
          <w:bCs/>
          <w:sz w:val="28"/>
          <w:szCs w:val="28"/>
        </w:rPr>
        <w:t xml:space="preserve"> настоящего Положения обращения правообладателя содержат просьбу о предоставлении информации из реестра о внесенных сведениях об объекте учета муниципального имущества или правообладателе, администрация Филипповского сельского поселения обязана направить правообладателю выписку из реестра либо уведомление об отсутствии сведений в реестр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2.12. При изменении сведений об объектах казны Филипповского сельского поселения администрация Филипповского сельского поселения в месячный срок со дня получения документов, подтверждающих такие изменения, вносит соответствующие корректировки в реестр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Администрация Филипповского сельского поселения исключает из реестра имущество, относящееся к объектам казны Филипповского сельского поселения, в месячный срок с момента поступления документов, подтверждающих прекращение права собственности Филипповского сельского поселения в установленном действующим законодательством порядке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3. Данные об объектах учета муниципального имущества, исключаемые из реестра, переносятся в архи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362"/>
      </w:tblGrid>
      <w:tr>
        <w:trPr>
          <w:trHeight w:val="215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ind w:hanging="1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за полнотой, достоверностью и своевременностью представления правообладателями сведений для принятия к учету муниципального имущест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3.1. Контроль за полнотой, достоверностью и своевременностью представления правообладателями сведений для принятия к учету муниципального имущества, принадлежащего им на соответствующем вещном праве, осуществляется по результатам сверки сведений реестра с Единым государственным реестром недвижимости, реестрами федерального и муниципального имущества, документальных и других проверок правообладателей (далее - контроль) администрацией Филиппов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3.2. Для обеспечения осуществления контроля правообладатель ежегодно, до 10 апреля текущего года, представляет в администрацию Филипповского сельского поселения на бумажном носителе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w:anchor="Par360">
        <w:r>
          <w:rPr>
            <w:rStyle w:val="InternetLink"/>
            <w:bCs/>
            <w:sz w:val="28"/>
            <w:szCs w:val="28"/>
          </w:rPr>
          <w:t>карту</w:t>
        </w:r>
      </w:hyperlink>
      <w:r>
        <w:rPr>
          <w:bCs/>
          <w:sz w:val="28"/>
          <w:szCs w:val="28"/>
        </w:rPr>
        <w:t xml:space="preserve"> учета муниципального имущества согласно приложению № 4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w:anchor="Par471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объектов недвижимости согласно приложению № 5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w:anchor="Par555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объектов незавершенного строительства (вновь строящихся объектов недвижимости) согласно приложению № 6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w:anchor="Par632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движимого имущества балансовой стоимостью более 200 тыс. рублей (основные средства, кроме объектов недвижимости) согласно приложению № 7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w:anchor="Par69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особо ценного движимого имущества балансовой стоимостью более 200 тыс. рублей согласно приложению № 8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w:anchor="Par75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нематериальных активов балансовой стоимостью более 200 тыс. рублей согласно приложению № 9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w:anchor="Par808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подарков стоимостью от 3 тыс. рублей, полученных лицами, замещающими государственные должности, государственными гражданскими служащими, согласно приложению № 10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w:anchor="Par86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земельных участков, расположенных под объектами недвижимости, согласно приложению № 11;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годовой бухгалтерской отчетност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3.3. Если в результате осуществления контроля выявлены имущество, которое не представлено к включению в реестр, и (или) новые сведения, которые не представлены для внесения изменений в реестр, администрация Филипповского сельского поселения уведомляет правообладателя о необходимости представления документов на это имущество для включения в реестр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Ответственность за непредставление и несвоевременное представление сведений об объектах учета муниципального имущества несут руководители правообладателей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362"/>
      </w:tblGrid>
      <w:tr>
        <w:trPr>
          <w:trHeight w:val="215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ind w:hanging="1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предоставления информации из реестра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Информация об объектах муниципального имущества из реестра предоставляется бесплатно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4.2. Сроки и порядок представления информации об объектах учета муниципального имущества устанавливаются административным регламентом предоставления муниципальной услуги «Предоставление юридическим и физическим лицам сведений из реестра муниципального имущества Филипповского сельского поселения Кирово-Чепецкого района Кировской области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362"/>
      </w:tblGrid>
      <w:tr>
        <w:trPr>
          <w:trHeight w:val="215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ind w:hanging="1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опубликования (раскрытия) информации о муниципальном имуществе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bookmarkStart w:id="5" w:name="Par77"/>
      <w:bookmarkEnd w:id="5"/>
      <w:r>
        <w:rPr>
          <w:bCs/>
          <w:sz w:val="28"/>
          <w:szCs w:val="28"/>
        </w:rPr>
        <w:t>5.1. Обязательному опубликованию подлежат: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1. Перечень муниципальных унитарных предприятий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2. Перечень муниципальных учрежден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5.1.3. Перечень хозяйственных обществ, акции (доли, вклады) которых находятся в собственности Филиппов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4. Сведения об объектах недвижимого имущества и движимом имуществе, учтенных в реестре, включая сведения о наименованиях объектов, их местонахождении, характеристиках и целевом назначении объектов, существующих ограничениях их использования и обременениях правами третьих лиц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Обновление указанной в </w:t>
      </w:r>
      <w:hyperlink w:anchor="Par77">
        <w:r>
          <w:rPr>
            <w:rStyle w:val="InternetLink"/>
            <w:bCs/>
            <w:sz w:val="28"/>
            <w:szCs w:val="28"/>
          </w:rPr>
          <w:t>пункте 5.1</w:t>
        </w:r>
      </w:hyperlink>
      <w:r>
        <w:rPr>
          <w:bCs/>
          <w:sz w:val="28"/>
          <w:szCs w:val="28"/>
        </w:rPr>
        <w:t xml:space="preserve"> настоящего Положения информации осуществляется ежеквартально (на 1 января, на 1 апреля, на 1 июля, на 1 октября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5.2. Администрация Филипповского сельского поселения организует опубликование информации, указанной в </w:t>
      </w:r>
      <w:hyperlink w:anchor="Par77">
        <w:r>
          <w:rPr>
            <w:rStyle w:val="InternetLink"/>
            <w:bCs/>
            <w:sz w:val="28"/>
            <w:szCs w:val="28"/>
          </w:rPr>
          <w:t>пункте 5.1</w:t>
        </w:r>
      </w:hyperlink>
      <w:r>
        <w:rPr>
          <w:bCs/>
          <w:sz w:val="28"/>
          <w:szCs w:val="28"/>
        </w:rPr>
        <w:t xml:space="preserve"> настоящего Положения, на своем официальном информационном сайте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Заключительные полож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за непредставление или ненадлежащее представление сведений о муниципальном имуществе либо представление недостоверных и (или) неполных сведений о нем в администрацию Филипповского сельского поселения  правообладатели и иные органы и (или) организации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33"/>
        <w:gridCol w:w="9"/>
        <w:gridCol w:w="284"/>
        <w:gridCol w:w="1134"/>
        <w:gridCol w:w="2038"/>
        <w:gridCol w:w="524"/>
        <w:gridCol w:w="3175"/>
        <w:gridCol w:w="11"/>
      </w:tblGrid>
      <w:tr>
        <w:trPr/>
        <w:tc>
          <w:tcPr>
            <w:tcW w:w="5361" w:type="dxa"/>
            <w:gridSpan w:val="6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й бланк</w:t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Главе Филипповского сельского поселения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bookmarkStart w:id="6" w:name="Par98"/>
            <w:bookmarkEnd w:id="6"/>
            <w:r>
              <w:rPr>
                <w:bCs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9060" w:type="dxa"/>
            <w:gridSpan w:val="8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осим включить в реестр муниципального имущества Филипповского сельского поселения Кирово-Чепецкого района 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наименование объекта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редоставить данный объект в оперативное управление (хозяйственное ведение)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ии правоустанавливающих документов и сведений об имуществе по установленным формам прилагаются.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8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142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)</w:t>
            </w:r>
          </w:p>
        </w:tc>
        <w:tc>
          <w:tcPr>
            <w:tcW w:w="3175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» _______ 20__ года</w:t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подготовлен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573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 исполнителя, телефон)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left="-426" w:firstLine="42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7" w:name="Par135"/>
      <w:bookmarkEnd w:id="7"/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зданиях, помещениях, сооружениях, объектах незавершенн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а по состоянию на «___» __________ 20__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равообладатель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16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50"/>
        <w:gridCol w:w="27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б объекте уч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характеристики объекта уч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(нежилое здание, жилое здание, сооружени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нтарный номе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(местоположени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изготовления технической документ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объекта уч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площадь (кв. м), протяженность (м), площадь застройки (кв. м), глубина залегания (м), объем (куб. м) (нужное подчеркнуть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этаж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троительные материал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 построй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ансовая стоимость (тыс. руб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ортизация (тыс. руб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очная стоимость (тыс. руб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правах на объект уч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именование, дата и номер документа - основания возникновения права собственности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, дата и номер документа - основания возникновения права хозяйственного ведения (оперативного управлен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и номер записи регистрации права собствен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и номер записи регистрации права хозяйственного ведения (оперативного управлен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объекта незавершенного стро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 начала стро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 ввода объекта в эксплуатац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тная стоимость (тыс. руб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освоенных средств (тыс. руб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фактического прекращения финансирования стро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ь готовности строительства (%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земельном участке, в границах которого находится объект уче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земельного участка, кв. мет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б ограничениях (обременениях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ограничения (обременения) (аренда, безвозмездное пользование, ино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лица, в пользу которого установлено ограничение (обременени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, дата и номер документа - основания ограничения (обременен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ограничения (обременения) по документ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мятник истории и культуры (номер и дата свидетельства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8" w:name="Par272"/>
      <w:bookmarkEnd w:id="8"/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вижимом имуществе и нематериальных актива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алансовой стоимостью более 200 тыс. рубл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«___» _____________ 20___ г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равообладатель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01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50"/>
        <w:gridCol w:w="21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б объекте уч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бъекта учет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ерийный (заводской) номер, марка, модель, другие индивидуализирующие характеристики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нтарный номе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объекта уч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 выпус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ансовая стоимость (тыс. рубле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ортизация (тыс. рубле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очная стоимость (тыс. рубле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транспортного средств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а, мод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ый регистрационный зна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дентификационный номер (VIN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правах на объект уч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, дата и номер документа - основания возникновения права собственности Киров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, дата и номер документа - основания возникновения права хозяйственного ведения (оперативного управления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б ограничениях (обременениях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ограничения (обременения) (аренда, безвозмездное пользование, ино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лица, в пользу которого установлено ограничение (обремен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, дата и номер документа - основания ограничения (обременения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ограничения (обременения) по документ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8"/>
        <w:gridCol w:w="2024"/>
        <w:gridCol w:w="3809"/>
      </w:tblGrid>
      <w:tr>
        <w:trPr/>
        <w:tc>
          <w:tcPr>
            <w:tcW w:w="323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)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9" w:name="Par360"/>
      <w:bookmarkEnd w:id="9"/>
      <w:r>
        <w:rPr>
          <w:bCs/>
          <w:sz w:val="28"/>
          <w:szCs w:val="28"/>
        </w:rPr>
        <w:t>КАРТА УЧЕТ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имущества, имеющегося у юридического лица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«___» ___________ 20__ г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05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87"/>
        <w:gridCol w:w="340"/>
        <w:gridCol w:w="1247"/>
        <w:gridCol w:w="957"/>
        <w:gridCol w:w="807"/>
        <w:gridCol w:w="1361"/>
        <w:gridCol w:w="263"/>
        <w:gridCol w:w="1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визиты и основные данные юридического лиц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Р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государственной регистр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юридического лиц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(местонахождение)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 (e-mail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руководителя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заключения (продления) трудового договора с руководителе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действия трудового догово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главного бухгалте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ПО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ОКАТО</w:t>
              </w:r>
            </w:hyperlink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hyperlink r:id="rId3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">
              <w:r>
                <w:rPr>
                  <w:rStyle w:val="InternetLink"/>
                  <w:bCs/>
                  <w:sz w:val="28"/>
                  <w:szCs w:val="28"/>
                </w:rPr>
                <w:t>ОКВЭД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(основной вид деятельности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5">
              <w:r>
                <w:rPr>
                  <w:rStyle w:val="InternetLink"/>
                  <w:bCs/>
                  <w:sz w:val="28"/>
                  <w:szCs w:val="28"/>
                </w:rPr>
                <w:t>ОКФС</w:t>
              </w:r>
            </w:hyperlink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6">
              <w:r>
                <w:rPr>
                  <w:rStyle w:val="InternetLink"/>
                  <w:bCs/>
                  <w:sz w:val="28"/>
                  <w:szCs w:val="28"/>
                </w:rPr>
                <w:t>ОКОПФ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(организационно-правовая форм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шестоящий орган, </w:t>
            </w:r>
            <w:hyperlink r:id="rId7">
              <w:r>
                <w:rPr>
                  <w:rStyle w:val="InternetLink"/>
                  <w:bCs/>
                  <w:sz w:val="28"/>
                  <w:szCs w:val="28"/>
                </w:rPr>
                <w:t>ОКОГУ</w:t>
              </w:r>
            </w:hyperlink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утверждения устав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утверждения изменений в уставе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утверждения Полож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вной фонд (тыс. рублей)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ансовая стоимость основных фондов (тыс. рублей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очная стоимость основных фондов (тыс. рублей)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чистых актив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списочная численность персонала (человек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объекта уче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ансовая стоимость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очная стоимость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едвижимость согласно </w:t>
            </w:r>
            <w:hyperlink w:anchor="Par471">
              <w:r>
                <w:rPr>
                  <w:rStyle w:val="InternetLink"/>
                  <w:bCs/>
                  <w:sz w:val="28"/>
                  <w:szCs w:val="28"/>
                </w:rPr>
                <w:t xml:space="preserve">приложению № </w:t>
              </w:r>
            </w:hyperlink>
            <w:r>
              <w:rPr>
                <w:bCs/>
                <w:color w:val="0000FF"/>
                <w:sz w:val="28"/>
                <w:szCs w:val="28"/>
              </w:rPr>
              <w:t>6</w:t>
            </w:r>
            <w:r>
              <w:rPr>
                <w:bCs/>
                <w:sz w:val="28"/>
                <w:szCs w:val="28"/>
              </w:rPr>
              <w:t xml:space="preserve"> к Положению, утвержденному настоящим решение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езавершенное строительство согласно </w:t>
            </w:r>
            <w:hyperlink w:anchor="Par555">
              <w:r>
                <w:rPr>
                  <w:rStyle w:val="InternetLink"/>
                  <w:bCs/>
                  <w:sz w:val="28"/>
                  <w:szCs w:val="28"/>
                </w:rPr>
                <w:t xml:space="preserve">приложению № </w:t>
              </w:r>
            </w:hyperlink>
            <w:r>
              <w:rPr>
                <w:bCs/>
                <w:color w:val="0000FF"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</w:rPr>
              <w:t xml:space="preserve"> к Положению, утвержденному настоящим  решение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ое движимое имуществ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в том числе иное движимое имущество, балансовая стоимость которого превышает 200 тыс. рублей, согласно </w:t>
            </w:r>
            <w:hyperlink w:anchor="Par632">
              <w:r>
                <w:rPr>
                  <w:rStyle w:val="InternetLink"/>
                  <w:bCs/>
                  <w:sz w:val="28"/>
                  <w:szCs w:val="28"/>
                </w:rPr>
                <w:t xml:space="preserve">приложению № </w:t>
              </w:r>
            </w:hyperlink>
            <w:r>
              <w:rPr>
                <w:bCs/>
                <w:color w:val="0000FF"/>
                <w:sz w:val="28"/>
                <w:szCs w:val="28"/>
              </w:rPr>
              <w:t>8</w:t>
            </w:r>
            <w:r>
              <w:rPr>
                <w:bCs/>
                <w:sz w:val="28"/>
                <w:szCs w:val="28"/>
              </w:rPr>
              <w:t xml:space="preserve"> к Положению, утвержденному настоящим  решение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в том числе особо ценное движимое имущество, балансовая стоимость которого превышает 200 тыс. рублей, согласно </w:t>
            </w:r>
            <w:hyperlink w:anchor="Par693">
              <w:r>
                <w:rPr>
                  <w:rStyle w:val="InternetLink"/>
                  <w:bCs/>
                  <w:sz w:val="28"/>
                  <w:szCs w:val="28"/>
                </w:rPr>
                <w:t xml:space="preserve">приложению N </w:t>
              </w:r>
            </w:hyperlink>
            <w:r>
              <w:rPr>
                <w:bCs/>
                <w:color w:val="0000FF"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</w:rPr>
              <w:t xml:space="preserve"> к Положению, утвержденному настоящим  решение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другое (кроме особо ценного и движимого имущества, балансовая стоимость которого превышает 200 тыс. рублей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ематериальные активы, балансовая стоимость которых превышает 200 тыс. рублей, согласно </w:t>
            </w:r>
            <w:hyperlink w:anchor="Par754">
              <w:r>
                <w:rPr>
                  <w:rStyle w:val="InternetLink"/>
                  <w:bCs/>
                  <w:sz w:val="28"/>
                  <w:szCs w:val="28"/>
                </w:rPr>
                <w:t xml:space="preserve">приложению № </w:t>
              </w:r>
            </w:hyperlink>
            <w:r>
              <w:rPr>
                <w:bCs/>
                <w:color w:val="0000FF"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 xml:space="preserve"> к Положению, утвержденному настоящим  решение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одарки стоимостью от 3 тыс. рублей, полученные лицами, замещающими государственные должности, государственными гражданскими служащими, согласно </w:t>
            </w:r>
            <w:hyperlink w:anchor="Par808">
              <w:r>
                <w:rPr>
                  <w:rStyle w:val="InternetLink"/>
                  <w:bCs/>
                  <w:sz w:val="28"/>
                  <w:szCs w:val="28"/>
                </w:rPr>
                <w:t>приложению № 1</w:t>
              </w:r>
            </w:hyperlink>
            <w:r>
              <w:rPr>
                <w:bCs/>
                <w:color w:val="0000FF"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 xml:space="preserve"> к Положению, утвержденному настоящим  решение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ая стоимость,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емельные участки согласно </w:t>
            </w:r>
            <w:hyperlink w:anchor="Par863">
              <w:r>
                <w:rPr>
                  <w:rStyle w:val="InternetLink"/>
                  <w:bCs/>
                  <w:sz w:val="28"/>
                  <w:szCs w:val="28"/>
                </w:rPr>
                <w:t>приложению № 1</w:t>
              </w:r>
            </w:hyperlink>
            <w:r>
              <w:rPr>
                <w:bCs/>
                <w:color w:val="0000FF"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 xml:space="preserve"> к Положению, утвержденному настоящим  решение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256"/>
        <w:gridCol w:w="20"/>
        <w:gridCol w:w="2934"/>
        <w:gridCol w:w="2960"/>
      </w:tblGrid>
      <w:tr>
        <w:trPr/>
        <w:tc>
          <w:tcPr>
            <w:tcW w:w="1905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95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, факс)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93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)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составлен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93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 составителя, телефон)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10" w:name="Par471"/>
      <w:bookmarkEnd w:id="10"/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недвижимости по состоянию на «___» ________ 20__ 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равообладатель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636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1020"/>
        <w:gridCol w:w="320"/>
        <w:gridCol w:w="587"/>
        <w:gridCol w:w="831"/>
        <w:gridCol w:w="338"/>
        <w:gridCol w:w="25"/>
        <w:gridCol w:w="923"/>
        <w:gridCol w:w="948"/>
        <w:gridCol w:w="884"/>
        <w:gridCol w:w="193"/>
        <w:gridCol w:w="1077"/>
        <w:gridCol w:w="1077"/>
        <w:gridCol w:w="630"/>
        <w:gridCol w:w="390"/>
        <w:gridCol w:w="567"/>
        <w:gridCol w:w="850"/>
        <w:gridCol w:w="680"/>
        <w:gridCol w:w="964"/>
        <w:gridCol w:w="747"/>
        <w:gridCol w:w="2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№ </w:t>
            </w:r>
            <w:r>
              <w:rPr>
                <w:bCs/>
                <w:sz w:val="24"/>
                <w:szCs w:val="28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именование объекта недвижимости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дрес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мятник истории, культуры (да, нет)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нвентарный номер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д ввода в эксплуатацию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ата изготовления технической документац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алансовая стоимость (тыс. рублей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статочная стоимость (тыс. рублей)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бщая площадь (кв. метров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Этажность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ведения о государственной регистрации прав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граничение (обременение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д пра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адастровый номер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(по графам 8, 9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, факс)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________ 20__ </w:t>
            </w:r>
          </w:p>
        </w:tc>
        <w:tc>
          <w:tcPr>
            <w:tcW w:w="41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</w:t>
            </w:r>
          </w:p>
        </w:tc>
        <w:tc>
          <w:tcPr>
            <w:tcW w:w="178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)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  <w:tc>
          <w:tcPr>
            <w:tcW w:w="41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составлена</w:t>
            </w:r>
          </w:p>
        </w:tc>
        <w:tc>
          <w:tcPr>
            <w:tcW w:w="178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(Ф.И.О. составител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vertAlign w:val="superscript"/>
              </w:rPr>
              <w:t>телефон)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  <w:tc>
          <w:tcPr>
            <w:tcW w:w="41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11" w:name="Par555"/>
      <w:bookmarkEnd w:id="11"/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незавершенного строительств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новь строящихся объектов недвижимости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равообладатель)</w:t>
      </w:r>
    </w:p>
    <w:tbl>
      <w:tblPr>
        <w:tblW w:w="13633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28"/>
        <w:gridCol w:w="210"/>
        <w:gridCol w:w="645"/>
        <w:gridCol w:w="773"/>
        <w:gridCol w:w="191"/>
        <w:gridCol w:w="172"/>
        <w:gridCol w:w="1132"/>
        <w:gridCol w:w="1417"/>
        <w:gridCol w:w="206"/>
        <w:gridCol w:w="871"/>
        <w:gridCol w:w="964"/>
        <w:gridCol w:w="1142"/>
        <w:gridCol w:w="742"/>
        <w:gridCol w:w="1134"/>
        <w:gridCol w:w="1289"/>
        <w:gridCol w:w="1030"/>
        <w:gridCol w:w="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 начала строительства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тная стоимость (тыс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освоенных средств (тыс. рублей)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площадь (кв. метров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жность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аничение (обременение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фактического прекращения финансирования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 ввода объекта в эксплуатаци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епень готовности строительства (%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(по графам 5, 6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, факс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________ 20__ </w:t>
            </w:r>
          </w:p>
        </w:tc>
        <w:tc>
          <w:tcPr>
            <w:tcW w:w="419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</w:t>
            </w:r>
          </w:p>
        </w:tc>
        <w:tc>
          <w:tcPr>
            <w:tcW w:w="178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  <w:tc>
          <w:tcPr>
            <w:tcW w:w="419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составлена</w:t>
            </w:r>
          </w:p>
        </w:tc>
        <w:tc>
          <w:tcPr>
            <w:tcW w:w="178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(Ф.И.О. составител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vertAlign w:val="superscript"/>
              </w:rPr>
              <w:t>телефон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  <w:tc>
          <w:tcPr>
            <w:tcW w:w="419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567" w:top="924" w:footer="0" w:bottom="1622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12" w:name="Par632"/>
      <w:bookmarkEnd w:id="12"/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движимого имущества балансовой стоимостью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лее 200 тыс. рублей (основные средства, кроме объект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движимости) по состоянию на «___» ___________ 20__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равообладатель)</w:t>
      </w:r>
    </w:p>
    <w:tbl>
      <w:tblPr>
        <w:tblW w:w="9428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"/>
        <w:gridCol w:w="907"/>
        <w:gridCol w:w="453"/>
        <w:gridCol w:w="1418"/>
        <w:gridCol w:w="363"/>
        <w:gridCol w:w="997"/>
        <w:gridCol w:w="737"/>
        <w:gridCol w:w="1021"/>
        <w:gridCol w:w="283"/>
        <w:gridCol w:w="1384"/>
        <w:gridCol w:w="974"/>
        <w:gridCol w:w="336"/>
        <w:gridCol w:w="1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ентарный номер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, серийный (заводской) номер, марка, модель, другие индивидуализирующие характерис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 выпус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ансовая стоимость (тыс. рубле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очная стоимость (тыс. рублей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аничение (обременение)</w:t>
            </w:r>
          </w:p>
        </w:tc>
        <w:tc>
          <w:tcPr>
            <w:tcW w:w="3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(по графам 5, 6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, факс)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________ 20__ </w:t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)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составлена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(Ф.И.О. составител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vertAlign w:val="superscript"/>
              </w:rPr>
              <w:t>телефон)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13" w:name="Par693"/>
      <w:bookmarkEnd w:id="13"/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особо ценного движимого имуществ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алансовой стоимостью более 200 тыс. рубл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«___» ______________ 20___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равообладатель)</w:t>
      </w:r>
    </w:p>
    <w:tbl>
      <w:tblPr>
        <w:tblW w:w="9428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"/>
        <w:gridCol w:w="907"/>
        <w:gridCol w:w="453"/>
        <w:gridCol w:w="1418"/>
        <w:gridCol w:w="363"/>
        <w:gridCol w:w="997"/>
        <w:gridCol w:w="737"/>
        <w:gridCol w:w="1021"/>
        <w:gridCol w:w="283"/>
        <w:gridCol w:w="1384"/>
        <w:gridCol w:w="974"/>
        <w:gridCol w:w="336"/>
        <w:gridCol w:w="1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ентарный номер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, серийный (заводской) номер, марка, модель, другие индивидуализирующие характерис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 выпус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ансовая стоимость (тыс. рубле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очная стоимость (тыс. рублей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аничение (обременение)</w:t>
            </w:r>
          </w:p>
        </w:tc>
        <w:tc>
          <w:tcPr>
            <w:tcW w:w="3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(по графам 5, 6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, факс)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________ 20__ </w:t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)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составлена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(Ф.И.О. составител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vertAlign w:val="superscript"/>
              </w:rPr>
              <w:t>телефон)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14" w:name="Par754"/>
      <w:bookmarkEnd w:id="14"/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материальных активов балансовой стоимостью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лее 200 тыс. рубл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«___» ___________ 20__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равообладатель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28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38"/>
        <w:gridCol w:w="361"/>
        <w:gridCol w:w="1057"/>
        <w:gridCol w:w="363"/>
        <w:gridCol w:w="337"/>
        <w:gridCol w:w="2418"/>
        <w:gridCol w:w="76"/>
        <w:gridCol w:w="2561"/>
        <w:gridCol w:w="340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ентарный номер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ансовая стоимость (тыс. рубле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очная стоимость (тыс. рублей)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(по графам 4, 5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, факс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________ 20__ </w:t>
            </w:r>
          </w:p>
        </w:tc>
      </w:tr>
      <w:tr>
        <w:trPr/>
        <w:tc>
          <w:tcPr>
            <w:tcW w:w="19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</w:t>
            </w:r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  <w:tr>
        <w:trPr/>
        <w:tc>
          <w:tcPr>
            <w:tcW w:w="19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составлена</w:t>
            </w:r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(Ф.И.О. составител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vertAlign w:val="superscript"/>
              </w:rPr>
              <w:t>телефон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15" w:name="Par808"/>
      <w:bookmarkEnd w:id="15"/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арков стоимостью от 3 тыс. рублей, полученн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цами, замещающими государственные должности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ми гражданскими служащими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«___» ___________ 20__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равообладатель)</w:t>
      </w:r>
    </w:p>
    <w:tbl>
      <w:tblPr>
        <w:tblW w:w="9428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38"/>
        <w:gridCol w:w="361"/>
        <w:gridCol w:w="1057"/>
        <w:gridCol w:w="363"/>
        <w:gridCol w:w="337"/>
        <w:gridCol w:w="2418"/>
        <w:gridCol w:w="76"/>
        <w:gridCol w:w="2561"/>
        <w:gridCol w:w="340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ентарный номер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арк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ансовая стоимость (тыс. рубле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очная стоимость (тыс. рублей)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(по графам 4, 5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, факс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________ 20__ </w:t>
            </w:r>
          </w:p>
        </w:tc>
      </w:tr>
      <w:tr>
        <w:trPr/>
        <w:tc>
          <w:tcPr>
            <w:tcW w:w="19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</w:t>
            </w:r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  <w:tr>
        <w:trPr/>
        <w:tc>
          <w:tcPr>
            <w:tcW w:w="190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составлена</w:t>
            </w:r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(Ф.И.О. составител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vertAlign w:val="superscript"/>
              </w:rPr>
              <w:t>телефон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16" w:name="Par863"/>
      <w:bookmarkEnd w:id="16"/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х участков, расположенн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 объектами недвижимости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«___» ___________ 20__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равообладатель)</w:t>
      </w:r>
    </w:p>
    <w:tbl>
      <w:tblPr>
        <w:tblW w:w="9428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64"/>
        <w:gridCol w:w="374"/>
        <w:gridCol w:w="533"/>
        <w:gridCol w:w="885"/>
        <w:gridCol w:w="192"/>
        <w:gridCol w:w="171"/>
        <w:gridCol w:w="849"/>
        <w:gridCol w:w="1906"/>
        <w:gridCol w:w="42"/>
        <w:gridCol w:w="1002"/>
        <w:gridCol w:w="624"/>
        <w:gridCol w:w="974"/>
        <w:gridCol w:w="335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ый номер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положение (адрес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площадь (кв. метров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ая стоимость (рублей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и кадастровые номера объектов недвижимости, расположенных на земельном участк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ава (обременения), дата регистр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участ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(по графе 5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, факс)</w:t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________ 20__ </w:t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бухгалтер</w:t>
            </w:r>
          </w:p>
        </w:tc>
        <w:tc>
          <w:tcPr>
            <w:tcW w:w="178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Ф.И.О., телефон)</w:t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  <w:tr>
        <w:trPr/>
        <w:tc>
          <w:tcPr>
            <w:tcW w:w="190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составлена</w:t>
            </w:r>
          </w:p>
        </w:tc>
        <w:tc>
          <w:tcPr>
            <w:tcW w:w="178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(Ф.И.О. составител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vertAlign w:val="superscript"/>
              </w:rPr>
              <w:t>телефон)</w:t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» ________ 20__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76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28.4pt;mso-position-vertical-relative:page;margin-left:360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lang w:val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lang w:val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>
      <w:sz w:val="10"/>
    </w:rPr>
  </w:style>
  <w:style w:type="character" w:styleId="PageNumber">
    <w:name w:val="Page Number"/>
    <w:rPr>
      <w:sz w:val="28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_Титул_Количество страниц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5">
    <w:name w:val="абзац"/>
    <w:basedOn w:val="Normal"/>
    <w:qFormat/>
    <w:pPr>
      <w:ind w:left="851" w:right="0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6">
    <w:name w:val="Текст табличный"/>
    <w:basedOn w:val="2"/>
    <w:qFormat/>
    <w:pPr>
      <w:spacing w:before="0" w:after="0"/>
    </w:pPr>
    <w:rPr/>
  </w:style>
  <w:style w:type="paragraph" w:styleId="Style17">
    <w:name w:val="Текст табл.с отступом"/>
    <w:basedOn w:val="Style16"/>
    <w:qFormat/>
    <w:pPr>
      <w:spacing w:before="120" w:after="0"/>
      <w:ind w:left="0" w:right="0" w:firstLine="709"/>
    </w:pPr>
    <w:rPr/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103" w:hanging="0"/>
      <w:jc w:val="both"/>
    </w:pPr>
    <w:rPr>
      <w:sz w:val="28"/>
    </w:rPr>
  </w:style>
  <w:style w:type="paragraph" w:styleId="13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19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4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15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Style20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6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5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1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2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right="0" w:hanging="0"/>
    </w:pPr>
    <w:rPr/>
  </w:style>
  <w:style w:type="paragraph" w:styleId="Style23">
    <w:name w:val="Прощание"/>
    <w:basedOn w:val="1c"/>
    <w:next w:val="TextBody"/>
    <w:qFormat/>
    <w:pPr>
      <w:ind w:left="0" w:right="0" w:firstLine="4678"/>
    </w:pPr>
    <w:rPr/>
  </w:style>
  <w:style w:type="paragraph" w:styleId="Style24">
    <w:name w:val="Крат.сод. полож..и т.д."/>
    <w:basedOn w:val="Style20"/>
    <w:qFormat/>
    <w:pPr>
      <w:spacing w:before="0" w:after="0"/>
    </w:pPr>
    <w:rPr>
      <w:sz w:val="32"/>
    </w:rPr>
  </w:style>
  <w:style w:type="paragraph" w:styleId="17">
    <w:name w:val="Стиль1"/>
    <w:basedOn w:val="Style20"/>
    <w:qFormat/>
    <w:pPr>
      <w:spacing w:before="0" w:after="0"/>
    </w:pPr>
    <w:rPr>
      <w:sz w:val="32"/>
    </w:rPr>
  </w:style>
  <w:style w:type="paragraph" w:styleId="Style25">
    <w:name w:val="Наименование документа"/>
    <w:basedOn w:val="Style20"/>
    <w:qFormat/>
    <w:pPr>
      <w:spacing w:before="720" w:after="120"/>
    </w:pPr>
    <w:rPr>
      <w:spacing w:val="140"/>
      <w:sz w:val="32"/>
    </w:rPr>
  </w:style>
  <w:style w:type="paragraph" w:styleId="Style26">
    <w:name w:val="Наименование раздела"/>
    <w:basedOn w:val="Style20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1">
    <w:name w:val="Стиль2"/>
    <w:basedOn w:val="2"/>
    <w:qFormat/>
    <w:pPr>
      <w:jc w:val="both"/>
    </w:pPr>
    <w:rPr/>
  </w:style>
  <w:style w:type="paragraph" w:styleId="Style27">
    <w:name w:val="Визы"/>
    <w:basedOn w:val="Style16"/>
    <w:qFormat/>
    <w:pPr/>
    <w:rPr/>
  </w:style>
  <w:style w:type="paragraph" w:styleId="22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left="0" w:right="0" w:firstLine="709"/>
    </w:pPr>
    <w:rPr/>
  </w:style>
  <w:style w:type="paragraph" w:styleId="18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right="0" w:firstLine="709"/>
    </w:pPr>
    <w:rPr/>
  </w:style>
  <w:style w:type="paragraph" w:styleId="Style28">
    <w:name w:val="Заголовок утв.док..прилож."/>
    <w:basedOn w:val="Style24"/>
    <w:qFormat/>
    <w:pPr>
      <w:spacing w:before="960" w:after="120"/>
    </w:pPr>
    <w:rPr>
      <w:sz w:val="20"/>
      <w:lang w:val="en-US" w:eastAsia="en-US"/>
    </w:rPr>
  </w:style>
  <w:style w:type="paragraph" w:styleId="Style29">
    <w:name w:val="Последняя строка абзаца"/>
    <w:basedOn w:val="1c"/>
    <w:qFormat/>
    <w:pPr>
      <w:jc w:val="left"/>
    </w:pPr>
    <w:rPr/>
  </w:style>
  <w:style w:type="paragraph" w:styleId="Style30">
    <w:name w:val="Первая строка заголовка"/>
    <w:basedOn w:val="Style28"/>
    <w:qFormat/>
    <w:pPr/>
    <w:rPr>
      <w:sz w:val="32"/>
    </w:rPr>
  </w:style>
  <w:style w:type="paragraph" w:styleId="Style31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9">
    <w:name w:val="НК1 на обороте"/>
    <w:basedOn w:val="13"/>
    <w:qFormat/>
    <w:pPr/>
    <w:rPr/>
  </w:style>
  <w:style w:type="paragraph" w:styleId="Style32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10">
    <w:name w:val="Абзац1 без отступа"/>
    <w:basedOn w:val="1c"/>
    <w:qFormat/>
    <w:pPr>
      <w:ind w:left="0" w:right="0" w:hanging="0"/>
    </w:pPr>
    <w:rPr/>
  </w:style>
  <w:style w:type="paragraph" w:styleId="111">
    <w:name w:val="Абзац1 с отступом"/>
    <w:basedOn w:val="Normal"/>
    <w:qFormat/>
    <w:pPr>
      <w:spacing w:lineRule="auto" w:line="360" w:before="0" w:after="60"/>
      <w:ind w:left="0" w:right="0" w:firstLine="709"/>
      <w:jc w:val="both"/>
    </w:pPr>
    <w:rPr>
      <w:sz w:val="28"/>
    </w:rPr>
  </w:style>
  <w:style w:type="paragraph" w:styleId="Style33">
    <w:name w:val="Обращение в письме"/>
    <w:basedOn w:val="Style26"/>
    <w:qFormat/>
    <w:pPr/>
    <w:rPr/>
  </w:style>
  <w:style w:type="paragraph" w:styleId="31">
    <w:name w:val="3 интервала"/>
    <w:basedOn w:val="Style20"/>
    <w:qFormat/>
    <w:pPr>
      <w:spacing w:before="0" w:after="480"/>
      <w:jc w:val="left"/>
    </w:pPr>
    <w:rPr/>
  </w:style>
  <w:style w:type="paragraph" w:styleId="Style34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5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112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4">
    <w:name w:val="Текст табл.2"/>
    <w:basedOn w:val="Style16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b/>
      <w:spacing w:val="24"/>
      <w:sz w:val="22"/>
    </w:rPr>
  </w:style>
  <w:style w:type="paragraph" w:styleId="Style36">
    <w:name w:val="_Титул_Количество страниц"/>
    <w:basedOn w:val="Normal"/>
    <w:qFormat/>
    <w:pPr>
      <w:spacing w:before="200" w:after="0"/>
      <w:ind w:left="284" w:right="0" w:firstLine="567"/>
      <w:jc w:val="center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7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"/>
    <w:basedOn w:val="Normal"/>
    <w:qFormat/>
    <w:pPr>
      <w:spacing w:lineRule="exact" w:line="240" w:before="0" w:after="160"/>
      <w:ind w:left="0" w:right="0"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40">
    <w:name w:val="Абзац списка"/>
    <w:basedOn w:val="Normal"/>
    <w:qFormat/>
    <w:pPr>
      <w:suppressAutoHyphens w:val="true"/>
      <w:spacing w:before="0" w:after="0"/>
      <w:ind w:left="720" w:right="0" w:hanging="0"/>
      <w:contextualSpacing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4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42">
    <w:name w:val="Содержимое таблицы"/>
    <w:basedOn w:val="Normal"/>
    <w:qFormat/>
    <w:pPr>
      <w:widowControl w:val="false"/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Style4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F49DC92CB4A9A146C178AF6CAD91644AC0BF8F298DFDBAF0B25E4E9C3CFA257A353922BD50C549BFFDA0390401eEK" TargetMode="External"/><Relationship Id="rId3" Type="http://schemas.openxmlformats.org/officeDocument/2006/relationships/hyperlink" Target="consultantplus://offline/ref=C0F49DC92CB4A9A146C178AF6CAD916448CDB0812C8CFDBAF0B25E4E9C3CFA257A353922BD50C549BFFDA0390401eEK" TargetMode="External"/><Relationship Id="rId4" Type="http://schemas.openxmlformats.org/officeDocument/2006/relationships/hyperlink" Target="consultantplus://offline/ref=C0F49DC92CB4A9A146C178AF6CAD91644AC0BF80288DFDBAF0B25E4E9C3CFA257A353922BD50C549BFFDA0390401eEK" TargetMode="External"/><Relationship Id="rId5" Type="http://schemas.openxmlformats.org/officeDocument/2006/relationships/hyperlink" Target="consultantplus://offline/ref=C0F49DC92CB4A9A146C178AF6CAD916448CAB08B2F8FFDBAF0B25E4E9C3CFA256835612EBF52DB48B7E8F668424A2CC018529845401E82C407e3K" TargetMode="External"/><Relationship Id="rId6" Type="http://schemas.openxmlformats.org/officeDocument/2006/relationships/hyperlink" Target="consultantplus://offline/ref=C0F49DC92CB4A9A146C178AF6CAD91644AC8BA8B2884FDBAF0B25E4E9C3CFA257A353922BD50C549BFFDA0390401eEK" TargetMode="External"/><Relationship Id="rId7" Type="http://schemas.openxmlformats.org/officeDocument/2006/relationships/hyperlink" Target="consultantplus://offline/ref=C0F49DC92CB4A9A146C178AF6CAD91644AC1BB8E2E8CFDBAF0B25E4E9C3CFA257A353922BD50C549BFFDA0390401eE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13:00Z</dcterms:created>
  <dc:creator>smirnov_av</dc:creator>
  <dc:description/>
  <cp:keywords/>
  <dc:language>en-US</dc:language>
  <cp:lastModifiedBy>Пользователь Windows</cp:lastModifiedBy>
  <cp:lastPrinted>2024-05-30T08:32:00Z</cp:lastPrinted>
  <dcterms:modified xsi:type="dcterms:W3CDTF">2024-05-30T05:40:00Z</dcterms:modified>
  <cp:revision>8</cp:revision>
  <dc:subject/>
  <dc:title>УТВЕРЖДЕН</dc:title>
</cp:coreProperties>
</file>