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/>
      </w:pPr>
      <w:r>
        <w:rPr>
          <w:sz w:val="28"/>
          <w:szCs w:val="28"/>
        </w:rPr>
        <w:t>ФИЛИППОВСКАЯ СЕЛЬСКАЯ ДУМА</w:t>
      </w:r>
    </w:p>
    <w:p>
      <w:pPr>
        <w:pStyle w:val="1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1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/>
      </w:pPr>
      <w:r>
        <w:rPr>
          <w:sz w:val="28"/>
          <w:szCs w:val="28"/>
        </w:rPr>
        <w:t>ЧЕТВЕРТОГО СОЗЫВ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2765" w:leader="none"/>
        </w:tabs>
        <w:spacing w:before="24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8.04.2022 г.</w:t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"/>
              <w:tabs>
                <w:tab w:val="left" w:pos="99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ab/>
              <w:t>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>48/228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Филиппово</w:t>
            </w:r>
          </w:p>
        </w:tc>
        <w:tc>
          <w:tcPr>
            <w:tcW w:w="2267" w:type="dxa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Филипповской сельской Думы от 23.12.2021 №45/215 «Об утверждении Положения о бюджетном процесс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униципальном образовании Филипповское сель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е Кирово-Чепецкого района Кир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ями 31, 152 Бюджетного кодекса Российской Федерации, Законом Кировской области от 24.10.2013  №336 - ЗО  «О бюджетном процессе в Кировской области», Уставом муниципального образования Филипповское сельское поселение Кирово-Чепецкого района Кировской области Филипповская 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решение Филипповской сельской Думы от 23.12.2021 №45/215 «Об утверждении Положения о бюджетном процессе в муниципальном образовании Филипповское сельское поселение Кирово-Чепецкого района Кировской области» (далее Положение)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2 статьи 15 изложить в новой редакции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</w:rPr>
        <w:tab/>
        <w:t>«</w:t>
      </w:r>
      <w:r>
        <w:rPr>
          <w:sz w:val="28"/>
          <w:szCs w:val="28"/>
          <w:lang w:eastAsia="ru-RU"/>
        </w:rPr>
        <w:t>2. Составление проекта  бюджета  сельского поселения  на очередной финансовый год и плановый период основывается на:</w:t>
      </w:r>
    </w:p>
    <w:p>
      <w:pPr>
        <w:pStyle w:val="Normal"/>
        <w:suppressAutoHyphens w:val="false"/>
        <w:autoSpaceDE w:val="false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suppressAutoHyphens w:val="false"/>
        <w:autoSpaceDE w:val="false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кументах, определяющих цели национального развития Российской Федерации и направления деятельности органов публичной власти по их достижению;</w:t>
      </w:r>
    </w:p>
    <w:p>
      <w:pPr>
        <w:pStyle w:val="Normal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сновных направлениях бюджетной и налоговой политики муниципального образования;</w:t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sz w:val="28"/>
          <w:szCs w:val="28"/>
          <w:lang w:eastAsia="ru-RU"/>
        </w:rPr>
        <w:t>-   прогнозе социально-экономического развития сельского поселения;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sz w:val="28"/>
          <w:szCs w:val="28"/>
          <w:lang w:eastAsia="ru-RU"/>
        </w:rPr>
        <w:t>- муниципальных программах (проектах муниципальных программ, проектах изменений указанных программ.»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Пункты 5, 6 раздела 2 статьи 37 Положения считать утратившими силу.</w:t>
      </w:r>
    </w:p>
    <w:p>
      <w:pPr>
        <w:pStyle w:val="Normal"/>
        <w:suppressAutoHyphens w:val="false"/>
        <w:spacing w:before="0" w:after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Статью 38.1 считать утратившей силу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eastAsia="ru-RU"/>
        </w:rPr>
        <w:t xml:space="preserve"> Данное решение опубликовать в Информационном бюллетене Филипповской сельской Думы  и на официальном сайте https://admfilip.ru/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едседатель Филипповской</w:t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сельской Думы                                                                      Е.В. Сбоева</w:t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Филипповское сельское поселение                                        А.А.Козьминых</w:t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</w:p>
    <w:p>
      <w:pPr>
        <w:pStyle w:val="Heading6"/>
        <w:spacing w:before="240" w:after="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59:00Z</dcterms:created>
  <dc:creator>User</dc:creator>
  <dc:description/>
  <cp:keywords/>
  <dc:language>en-US</dc:language>
  <cp:lastModifiedBy>Пользователь Windows</cp:lastModifiedBy>
  <cp:lastPrinted>2022-04-27T13:35:00Z</cp:lastPrinted>
  <dcterms:modified xsi:type="dcterms:W3CDTF">2022-04-27T10:55:00Z</dcterms:modified>
  <cp:revision>22</cp:revision>
  <dc:subject/>
  <dc:title>ПАСЕГОВСКАЯ СЕЛЬСКАЯ ДУМА</dc:title>
</cp:coreProperties>
</file>