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ФИЛИППОВСКАЯ СЕЛЬСКАЯ ДУМА</w:t>
      </w:r>
    </w:p>
    <w:p>
      <w:pPr>
        <w:pStyle w:val="11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1"/>
        <w:numPr>
          <w:ilvl w:val="0"/>
          <w:numId w:val="2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765" w:leader="none"/>
        </w:tabs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08.2022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2/239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Благодарственным письмом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ской сельской Думы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Благодарственном письме Филипповской сельской Думы, утвержденным решением Думы от 21.08.2017 № 53/276  Филипповская сельская Дум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1. Наградить Благодарственным письмом Филипповской сельской Думы  Сбоева Сергея Владимировича  – депутата Филипповской сельской Думы четвёртого созыва за инициативность, профессионализм, заинтересованное отношение к социальным и экономическим проблемам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снование – ходатайство главы администрации Филипповского сельского поселения Козьминых А.А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градить Благодарственным письмом Филипповской сельской Думы  Сливницыну Татьяну Валерьевну – депутата Филипповской сельской Думы четвёртого созыва за инициативность, профессионализм, заинтересованное отношение к социальным и экономическим проблемам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ание – ходатайство главы администрации Филипповского сельского поселения Козьминых А.А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3. Наградить Благодарственным письмом Филипповской сельской Думы  Танкубаеву Татьяну Анатольевну – депутата Филипповской сельской Думы четвёртого созыва за инициативность, профессионализм, заинтересованное отношение к социальным и экономическим проблемам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ание – ходатайство главы администрации Филипповского сельского поселения Козьминых А.А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4. Наградить Благодарственным письмом Филипповской сельской Думы  Черепанову Галину Клавдиевну – депутата Филипповской сельской Думы четвёртого созыва за инициативность, профессионализм, заинтересованное отношение к социальным и экономическим проблемам Филипповского сельского по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ание – ходатайство главы администрации Филипповского сельского поселения Козьминых А.А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решение </w:t>
      </w:r>
      <w:r>
        <w:rPr>
          <w:sz w:val="28"/>
          <w:szCs w:val="28"/>
          <w:lang w:eastAsia="zh-CN"/>
        </w:rPr>
        <w:t>вступает в силу с момента опубликования</w:t>
      </w:r>
      <w:r>
        <w:rPr>
          <w:sz w:val="28"/>
        </w:rPr>
        <w:t xml:space="preserve"> в «Информационном бюллетене органов местного самоуправления Филипповского сельского поселения Кирово-Чепецкого района Кировской области» и на официальном сайте Филипповс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.А.Козьминых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Пользователь Windows</cp:lastModifiedBy>
  <cp:lastPrinted>2022-08-22T14:45:00Z</cp:lastPrinted>
  <dcterms:modified xsi:type="dcterms:W3CDTF">2022-08-25T11:27:00Z</dcterms:modified>
  <cp:revision>17</cp:revision>
  <dc:subject/>
  <dc:title/>
</cp:coreProperties>
</file>