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ИЛИППОВСКАЯ СЕЛЬСКАЯ ДУ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О-ЧЕПЕЦ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ЧЕТВЕРТОГО СОЗЫВА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4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3"/>
        <w:gridCol w:w="1893"/>
        <w:gridCol w:w="2442"/>
        <w:gridCol w:w="1435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5.02.2021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7/175</w:t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село Филиппов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рганизации и осуществлении территориального общественного самоуправления                                        в Филипп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Федеральным законом  № 131-ФЗ от 06.10.2003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 Филипповское сельское поселение Филипповская сельская Дума  РЕШИЛА:</w:t>
      </w:r>
    </w:p>
    <w:p>
      <w:pPr>
        <w:pStyle w:val="Normal"/>
        <w:widowControl w:val="false"/>
        <w:autoSpaceDE w:val="false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решение Филипповской сельской Думы № 6/31 от 31.03.2006 г. «Об утверждении 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и осуществлении территориального общественного самоуправления в Филипповском сельском поселении»</w:t>
      </w:r>
      <w:r>
        <w:rPr>
          <w:color w:val="000000"/>
          <w:sz w:val="28"/>
          <w:szCs w:val="28"/>
        </w:rPr>
        <w:t xml:space="preserve"> (далее – Положение), </w:t>
      </w:r>
      <w:r>
        <w:rPr>
          <w:sz w:val="28"/>
          <w:szCs w:val="28"/>
        </w:rPr>
        <w:t>(с изменениями, внесенными решением Филипповской сельской Думы от 10.06.2014 г. № 17/91)  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1. Статью 11 настоящего Положения дополнить пунктом 1.1.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1.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widowControl w:val="false"/>
        <w:autoSpaceDE w:val="false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Информационном бюллетене «Органа местного самоуправления Филипповского сельского поселения Кирово-Чепецкого района Кировской области» и на официальном сайте администрации Филипп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А.А.Козьмины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rFonts w:ascii="Tahoma" w:hAnsi="Tahoma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2:00Z</dcterms:created>
  <dc:creator>Елена</dc:creator>
  <dc:description/>
  <cp:keywords/>
  <dc:language>en-US</dc:language>
  <cp:lastModifiedBy>Пользователь Windows</cp:lastModifiedBy>
  <cp:lastPrinted>2014-05-03T09:00:00Z</cp:lastPrinted>
  <dcterms:modified xsi:type="dcterms:W3CDTF">2021-02-20T07:23:00Z</dcterms:modified>
  <cp:revision>9</cp:revision>
  <dc:subject/>
  <dc:title>ПРОЕКТ</dc:title>
</cp:coreProperties>
</file>