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11.2021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4/206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ской сельской Думы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Наградить Благодарственным письмом Филипповской сельской Думы  Кривощекову Ольгу Васильевну – воспитателя муниципального казённого дошкольного образовательного  учреждения детского сада «Филиппок» с.Филиппово за высокий уровень профессионализма, творческое отношение к работе и активную жизненную позиц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– ходатайство заведующей МКДОУ детского сада «Филиппок» с.Филиппово  Н.Н. Некрасовой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Филипп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Е.В. Сб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                                 А.А.Козьминых</w:t>
      </w:r>
    </w:p>
    <w:p>
      <w:pPr>
        <w:pStyle w:val="Normal"/>
        <w:tabs>
          <w:tab w:val="clear" w:pos="708"/>
          <w:tab w:val="left" w:pos="3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1-11-25T10:30:00Z</cp:lastPrinted>
  <dcterms:modified xsi:type="dcterms:W3CDTF">2021-11-25T07:31:00Z</dcterms:modified>
  <cp:revision>16</cp:revision>
  <dc:subject/>
  <dc:title/>
</cp:coreProperties>
</file>