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tabs>
          <w:tab w:val="center" w:pos="-1533" w:leader="none"/>
          <w:tab w:val="left" w:pos="2765" w:leader="none"/>
          <w:tab w:val="center" w:pos="4677" w:leader="none"/>
          <w:tab w:val="center" w:pos="4703" w:leader="none"/>
          <w:tab w:val="right" w:pos="9214" w:leader="none"/>
          <w:tab w:val="right" w:pos="9355" w:leader="none"/>
        </w:tabs>
        <w:ind w:left="0" w:right="0" w:hanging="0"/>
        <w:rPr>
          <w:sz w:val="28"/>
        </w:rPr>
      </w:pPr>
      <w:r>
        <w:rPr>
          <w:sz w:val="28"/>
        </w:rPr>
        <w:t>ФИЛИППОВСКАЯ СЕЛЬСКАЯ ДУМА</w:t>
      </w:r>
    </w:p>
    <w:p>
      <w:pPr>
        <w:pStyle w:val="11"/>
        <w:tabs>
          <w:tab w:val="center" w:pos="-1533" w:leader="none"/>
          <w:tab w:val="left" w:pos="2765" w:leader="none"/>
          <w:tab w:val="center" w:pos="4677" w:leader="none"/>
          <w:tab w:val="center" w:pos="4703" w:leader="none"/>
          <w:tab w:val="right" w:pos="9214" w:leader="none"/>
          <w:tab w:val="right" w:pos="9355" w:leader="none"/>
        </w:tabs>
        <w:ind w:left="0" w:right="0" w:hanging="0"/>
        <w:rPr>
          <w:sz w:val="28"/>
        </w:rPr>
      </w:pPr>
      <w:r>
        <w:rPr>
          <w:sz w:val="28"/>
        </w:rPr>
        <w:t>КИРОВО-ЧЕПЕЦКОГО РАЙОНА КИРОВСКОЙ ОБЛАСТИ</w:t>
      </w:r>
    </w:p>
    <w:p>
      <w:pPr>
        <w:pStyle w:val="11"/>
        <w:numPr>
          <w:ilvl w:val="0"/>
          <w:numId w:val="2"/>
        </w:numPr>
        <w:tabs>
          <w:tab w:val="center" w:pos="-1533" w:leader="none"/>
          <w:tab w:val="left" w:pos="2765" w:leader="none"/>
          <w:tab w:val="center" w:pos="4677" w:leader="none"/>
          <w:tab w:val="center" w:pos="4703" w:leader="none"/>
          <w:tab w:val="right" w:pos="9214" w:leader="none"/>
          <w:tab w:val="right" w:pos="9355" w:leader="none"/>
        </w:tabs>
        <w:ind w:left="0" w:right="0" w:hanging="0"/>
        <w:rPr/>
      </w:pPr>
      <w:r>
        <w:rPr>
          <w:sz w:val="28"/>
        </w:rPr>
        <w:t>ПЯТОГО СОЗЫВА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  <w:tab w:val="left" w:pos="2765" w:leader="none"/>
        </w:tabs>
        <w:spacing w:before="240" w:after="0"/>
        <w:jc w:val="center"/>
        <w:rPr>
          <w:b/>
          <w:b/>
          <w:sz w:val="16"/>
          <w:szCs w:val="16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7"/>
        <w:gridCol w:w="2268"/>
        <w:gridCol w:w="2270"/>
        <w:gridCol w:w="2267"/>
      </w:tblGrid>
      <w:tr>
        <w:trPr>
          <w:trHeight w:val="411" w:hRule="exact"/>
        </w:trPr>
        <w:tc>
          <w:tcPr>
            <w:tcW w:w="2267" w:type="dxa"/>
            <w:tcBorders>
              <w:bottom w:val="single" w:sz="4" w:space="0" w:color="000000"/>
            </w:tcBorders>
          </w:tcPr>
          <w:p>
            <w:pPr>
              <w:pStyle w:val="11"/>
              <w:tabs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napToGrid w:val="false"/>
              <w:ind w:left="0" w:right="0" w:hanging="0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25.05.2023</w:t>
            </w:r>
          </w:p>
        </w:tc>
        <w:tc>
          <w:tcPr>
            <w:tcW w:w="2268" w:type="dxa"/>
            <w:tcBorders/>
          </w:tcPr>
          <w:p>
            <w:pPr>
              <w:pStyle w:val="11"/>
              <w:tabs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napToGrid w:val="false"/>
              <w:ind w:left="-1559" w:right="0" w:hanging="0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</w:r>
          </w:p>
        </w:tc>
        <w:tc>
          <w:tcPr>
            <w:tcW w:w="2270" w:type="dxa"/>
            <w:tcBorders/>
          </w:tcPr>
          <w:p>
            <w:pPr>
              <w:pStyle w:val="11"/>
              <w:tabs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napToGrid w:val="false"/>
              <w:ind w:left="-1559" w:right="0" w:hanging="0"/>
              <w:jc w:val="righ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                      №</w:t>
            </w:r>
          </w:p>
        </w:tc>
        <w:tc>
          <w:tcPr>
            <w:tcW w:w="2267" w:type="dxa"/>
            <w:tcBorders>
              <w:bottom w:val="single" w:sz="4" w:space="0" w:color="000000"/>
            </w:tcBorders>
          </w:tcPr>
          <w:p>
            <w:pPr>
              <w:pStyle w:val="11"/>
              <w:tabs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napToGrid w:val="false"/>
              <w:ind w:left="0" w:right="0" w:hanging="0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 xml:space="preserve"> </w:t>
            </w:r>
            <w:r>
              <w:rPr>
                <w:b w:val="false"/>
                <w:bCs/>
                <w:sz w:val="28"/>
              </w:rPr>
              <w:t>10/33</w:t>
            </w:r>
          </w:p>
        </w:tc>
      </w:tr>
      <w:tr>
        <w:trPr>
          <w:trHeight w:val="411" w:hRule="exact"/>
        </w:trPr>
        <w:tc>
          <w:tcPr>
            <w:tcW w:w="2267" w:type="dxa"/>
            <w:tcBorders/>
          </w:tcPr>
          <w:p>
            <w:pPr>
              <w:pStyle w:val="11"/>
              <w:tabs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napToGrid w:val="false"/>
              <w:ind w:left="-1559" w:right="0" w:hanging="0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</w:r>
          </w:p>
        </w:tc>
        <w:tc>
          <w:tcPr>
            <w:tcW w:w="4538" w:type="dxa"/>
            <w:gridSpan w:val="2"/>
            <w:tcBorders/>
          </w:tcPr>
          <w:p>
            <w:pPr>
              <w:pStyle w:val="11"/>
              <w:tabs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napToGrid w:val="false"/>
              <w:ind w:left="0" w:righ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с.Филиппово </w:t>
            </w:r>
          </w:p>
        </w:tc>
        <w:tc>
          <w:tcPr>
            <w:tcW w:w="2267" w:type="dxa"/>
            <w:tcBorders/>
          </w:tcPr>
          <w:p>
            <w:pPr>
              <w:pStyle w:val="11"/>
              <w:tabs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napToGrid w:val="false"/>
              <w:ind w:left="-1559" w:righ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2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9"/>
      </w:tblGrid>
      <w:tr>
        <w:trPr/>
        <w:tc>
          <w:tcPr>
            <w:tcW w:w="8249" w:type="dxa"/>
            <w:tcBorders/>
          </w:tcPr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награждении Благодарственным письмом</w:t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липповской сельской Думы  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eastAsia="ar-SA"/>
        </w:rPr>
        <w:t>В  соответствии с Положением  о Благодарственном письме Филипповской сельской Думы, утвержденным решением Думы от 21.08.2017 № 53/276 и в связи с празднованием 380-летия села Филиппово  Филипповская сельская Дума РЕШИЛА: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sz w:val="28"/>
          <w:szCs w:val="28"/>
          <w:lang w:eastAsia="ar-SA"/>
        </w:rPr>
        <w:t>1. Наградить Благодарственным письмом Филипповской сельской Думы: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.1. ВОРОЖЦОВУ НИНУ ПЕТРОВНУ, врача общей практики (семейного врача) Филипповской врачебной амбулатории КОГБУЗ «Кирово-Чепецкая центральная районная больница» за многолетний добросовестный труд, высокий профессионализм в исполнении служебных обязанностей на благо Филипповского сельского поселения.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снование – ходатайство главного врача КОГБУЗ «Кирово-Чепецкая ЦРБ».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.2.  ВОЛКОВУ ЗОЮ ДМИТРИЕВНУ, учителя начальных классов филиала «начальная общеобразовательная школа д.Марковцы муниципального казенного общеобразовательного учреждения средней общеобразовательной школы с.Филиппово» за успехи в обучении и воспитании подрастающего поколения, за обеспечение единства обучения и воспитания и за многолетний и добросовестный труд.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ДЕДОВУ ВЕРУ ИОНОВНУ, учителя начальных классов филиала «начальная общеобразовательная школа д.Марковцы муниципального казенного общеобразовательного учреждения средней общеобразовательной школы с.Филиппово» за успехи в обучении и воспитании подрастающего поколения, за обеспечение единства обучения и воспитания и за многолетний и добросовестный труд.  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МЕЛЬЧАКОВУ ЛЮБОВЬ НИКОЛАЕВНУ, завхоза муниципального казенного общеобразовательного учреждения средней общеобразовательной школы села Филиппово Кирово-Чепецкого района Кировской области  за многолетний добросовестный труд, высокий профессионализм в исполнении служебных обязанностей.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ОЩИНУ НАТАЛЬЮ НИКОЛАЕВНУ, уборщика служебных помещений муниципального казенного общеобразовательного учреждения средней общеобразовательной школы села Филиппово Кирово-Чепецкого района Кировской области за многолетний добросовестный труд, высокий профессионализм в исполнении служебных обязанностей.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снование – ходатайство директора МКОУ СОШ с.Филиппово Лысковой О.Н.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.3. ЛЕБЕДЕВУ НАТАЛЬЮ ПЕТРОВНУ, воспитателя МКДОУ детский сад «Филиппок» с. Филиппово  за многолетний добросовестный труд, высокий профессионализм в исполнении служебных обязанностей на благо Филипповского сельского поселения.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>РОЩИНУ ИННУ НИКОЛАЕВНУ, воспитателя МКДОУ детский сад «Филиппок» с.Филиппово за многолетний добросовестный труд, высокий профессионализм в исполнении служебных обязанностей на благо Филипповского сельского поселения.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>Основание – ходатайство заведующей МКДОУ детский сад «Филиппок» с.Филиппово Некрасовой Н.Н.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.4. ВАЛЕЕВУ ЕЛЕНУ НИКОЛАЕВНУ, оператора свиноводческого комплекса Филиппово АО «Агрофирма «Дороничи» за многолетний добросовестный труд, высокий профессионализм в исполнении служебных обязанностей на благо Филипповского сельского поселения.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КАЗАЧИНИНУ ЕКАТЕРИНУ АЛЕКСАНДРОВНУ, оператора свиноводческого комплекса Филиппово АО «Агрофирма «Дороничи» за многолетний добросовестный труд, высокий профессионализм в исполнении служебных обязанностей на благо Филипповского сельского поселения.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КРОПАЧЕВУ ЕЛЕНУ ГЕННАДЬЕВНУ, оператора свиноводческого комплекса Филиппово АО «Агрофирма «Дороничи» за многолетний добросовестный труд, высокий профессионализм в исполнении служебных обязанностей на благо Филипповского сельского поселения.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>ТЕТЕРИНУ ТАМАРУ ВЕНИАМИНОВНУ, оператора свиноводческого комплекса Филиппово  АО «Агрофирма «Дороничи» за многолетний добросовестный труд, высокий профессионализм в исполнении служебных обязанностей на благо Филипповского сельского поселения.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снование – ходатайство исполнительного директора АО «Агрофирма «Дороничи» Кондюрина П.А.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.5. ВОЛОСКОВУ ГАЛИНУ НИКОЛАЕВНУ, оператора машинного доения АО Агрокомбинат Племзавод «Красногорский» за многолетний  добросовестный труд и высокий профессионализм в исполнении служебных обязанностей на благо Филипповского сельского поселения.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ШИШКИНУ ТАТЬЯНУ ЮРЬЕВНУ, оператора машинного доения АО Агрокомбинат Племзавод «Красногорский» за многолетний  добросовестный труд и высокий профессионализм в исполнении служебных обязанностей на благо Филипповского сельского поселения.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ЖЕГИНУ ГАЛИНУ ВАСИЛЬЕВНУ, слесаря по ремонту АО Агрокомбинат Племзавод «Красногорский» за многолетний  добросовестный труд и высокий профессионализм в исполнении служебных обязанностей на благо Филипповского сельского поселения.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sz w:val="28"/>
          <w:szCs w:val="28"/>
          <w:lang w:eastAsia="ar-SA"/>
        </w:rPr>
        <w:t>Основание – ходатайство исполнительного директора АО Агрокомбинат Племзавод «Красногорский» Морозова А.Н.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>1.6. ЗОРИНУ НИНУ ВЛАДИМИРОВНУ, заведующую магазином №5 потребительского  общества «Филипповское»  за многолетний добросовестный труд, высокий профессионализм в исполнении служебных обязанностей на благо Филипповского сельского поселения.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sz w:val="28"/>
          <w:szCs w:val="28"/>
          <w:lang w:eastAsia="ar-SA"/>
        </w:rPr>
        <w:t>РОДЫГИНУ НАТАЛЬЮ ГЕННАДЬЕВНУ, продавца магазина №1 потребительского общества «Филипповское»  за многолетний добросовестный труд, высокий профессионализм в исполнении служебных обязанностей на благо Филипповского сельского поселения.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>Основание – ходатайство председателя ПО Филипповское  Романовой М.П.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.7. КАЗАЧИНИНА ВИКТОРА ПАВЛОВИЧА, слесаря по ремонту оборудования ООО «Гарант» за многолетний добросовестный труд, высокий профессионализм в исполнении служебных обязанностей на благо Филипповского сельского поселения.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КОСТЫЛЕВА ИВАНА АЛЕКСАНДРОВИЧА, слесаря по ремонту оборудования ООО «Гарант» за многолетний добросовестный труд, высокий профессионализм в исполнении служебных обязанностей на благо Филипповского сельского поселения.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ТАРАСОВА АЛЕКСЕЯ ВАСИЛЬЕВИЧА, слесаря по ремонту оборудования ООО «Гарант» за многолетний добросовестный труд, высокий профессионализм в исполнении служебных обязанностей на благо Филипповского сельского поселения.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>Основание – ходатайство директора ООО «Гарант»  Опалева А.Н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b/>
          <w:sz w:val="28"/>
          <w:szCs w:val="28"/>
          <w:lang w:eastAsia="ar-SA"/>
        </w:rPr>
        <w:t xml:space="preserve">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 </w:t>
      </w:r>
      <w:r>
        <w:rPr>
          <w:sz w:val="28"/>
        </w:rPr>
        <w:t xml:space="preserve">Настоящее решение </w:t>
      </w:r>
      <w:r>
        <w:rPr>
          <w:sz w:val="28"/>
          <w:szCs w:val="28"/>
          <w:lang w:eastAsia="zh-CN"/>
        </w:rPr>
        <w:t>вступает в силу с момента опубликования</w:t>
      </w:r>
      <w:r>
        <w:rPr>
          <w:sz w:val="28"/>
        </w:rPr>
        <w:t xml:space="preserve"> в «Информационном бюллетене органов местного самоуправления Филипповского сельского поселения Кирово-Чепецкого района Кировской области» и на официальном сайте Филипповского сельского поселения.</w:t>
      </w:r>
    </w:p>
    <w:p>
      <w:pPr>
        <w:pStyle w:val="Normal"/>
        <w:autoSpaceDE w:val="false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tbl>
      <w:tblPr>
        <w:tblW w:w="935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36"/>
        <w:gridCol w:w="4820"/>
      </w:tblGrid>
      <w:tr>
        <w:trPr>
          <w:trHeight w:val="322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Филипповской сельской Думы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Style19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>Е.В. Порубова</w:t>
            </w:r>
          </w:p>
        </w:tc>
      </w:tr>
      <w:tr>
        <w:trPr>
          <w:trHeight w:val="322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  <w:br/>
              <w:t>Филипповское сельское поселение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Style19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А.А.Козьминых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103" w:hanging="56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103" w:hanging="561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autoSpaceDE w:val="false"/>
        <w:ind w:left="5103" w:hanging="561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autoSpaceDE w:val="false"/>
        <w:ind w:left="5103" w:hanging="561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sectPr>
      <w:type w:val="nextPage"/>
      <w:pgSz w:w="11906" w:h="16838"/>
      <w:pgMar w:left="1701" w:right="850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73"/>
        </w:tabs>
        <w:ind w:left="473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3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9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9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5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55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1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913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both"/>
      <w:outlineLvl w:val="0"/>
    </w:pPr>
    <w:rPr>
      <w:sz w:val="28"/>
      <w:szCs w:val="2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Calibri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ВК1"/>
    <w:basedOn w:val="Header"/>
    <w:qFormat/>
    <w:pPr>
      <w:tabs>
        <w:tab w:val="center" w:pos="4677" w:leader="none"/>
        <w:tab w:val="center" w:pos="4703" w:leader="none"/>
        <w:tab w:val="right" w:pos="9214" w:leader="none"/>
        <w:tab w:val="right" w:pos="9355" w:leader="none"/>
      </w:tabs>
      <w:ind w:left="-1559" w:right="-851" w:hanging="0"/>
      <w:jc w:val="center"/>
    </w:pPr>
    <w:rPr>
      <w:b/>
      <w:sz w:val="26"/>
      <w:szCs w:val="20"/>
      <w:lang w:val="ru-RU"/>
    </w:rPr>
  </w:style>
  <w:style w:type="paragraph" w:styleId="Style19">
    <w:name w:val="Содержимое таблицы"/>
    <w:basedOn w:val="Normal"/>
    <w:qFormat/>
    <w:pPr>
      <w:suppressLineNumbers/>
    </w:pPr>
    <w:rPr>
      <w:rFonts w:eastAsia="SimSun;宋体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1:39:00Z</dcterms:created>
  <dc:creator>Просница</dc:creator>
  <dc:description/>
  <cp:keywords/>
  <dc:language>en-US</dc:language>
  <cp:lastModifiedBy>Пользователь Windows</cp:lastModifiedBy>
  <cp:lastPrinted>2023-05-24T10:40:00Z</cp:lastPrinted>
  <dcterms:modified xsi:type="dcterms:W3CDTF">2023-05-24T07:42:00Z</dcterms:modified>
  <cp:revision>26</cp:revision>
  <dc:subject/>
  <dc:title/>
</cp:coreProperties>
</file>