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numPr>
          <w:ilvl w:val="0"/>
          <w:numId w:val="2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ПЯТОГО СОЗЫ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.09.2023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8"/>
              </w:rPr>
              <w:t>13/44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Благодарственным письмом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ской сельской Думы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Благодарственном письме Филипповской сельской Думы, утвержденным решением Думы от 21.08.2017 № 53/276  Филипповская сельская Дум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1. Наградить Благодарственным письмом Филипповской сельской Дум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 МОХОВУ ТАТЬЯНУ ЮРЬЕВНУ, учителя физики муниципального казенного общеобразовательного учреждения средней общеобразовательной школы села Филиппово Кирово-Чепецкого района Кировской области за многолетний и добросовестный труд и успехи в организации и совершенствовании образовательного процесс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директора МКОУ СОШ с.Филиппово Лысковой О.Н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. СИТНИКОВУ ГАЛИНУ ПАВЛОВНУ, ночного сторожа муниципального казенного общеобразовательного учреждения средней общеобразовательной школы села Филиппово Кирово-Чепецкого района Кировской области за многолетний добросовестный труд.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директора МКОУ СОШ с.Филиппово Лысковой О.Н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   СОБАЧКИНУ ТАТЬЯНУ ЕВГЕНЬЕВНУ, заведующую филиалом «начальная общеобразовательная школа д.Марковцы муниципального казенного общеобразовательного учреждения средней общеобразовательной школы с.Филиппово» за многолетний добросовестный труд и успехи в организации и совершенствовании образовательного процесс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директора МКОУ СОШ с.Филиппово Лысковой О.Н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вступает в силу с момента опубликования</w:t>
      </w:r>
      <w:r>
        <w:rPr>
          <w:sz w:val="28"/>
        </w:rPr>
        <w:t xml:space="preserve"> в «Информационном бюллетене органов местного самоуправления Филипповского сельского поселения Кирово-Чепецкого района Кировской области» и на официальном сайте Филипповс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Филипповской сельской Думы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В. 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.А.Козьминых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Пользователь Windows</cp:lastModifiedBy>
  <cp:lastPrinted>2023-09-28T11:17:00Z</cp:lastPrinted>
  <dcterms:modified xsi:type="dcterms:W3CDTF">2023-09-28T10:27:00Z</dcterms:modified>
  <cp:revision>30</cp:revision>
  <dc:subject/>
  <dc:title/>
</cp:coreProperties>
</file>