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ФИЛИППОВСКАЯ СЕЛЬСКАЯ ДУМА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КИРОВО-ЧЕПЕЦКОГО РАЙОНА КИРОВСКОЙ ОБЛАСТИ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/>
      </w:pPr>
      <w:r>
        <w:rPr>
          <w:b/>
          <w:sz w:val="28"/>
          <w:szCs w:val="20"/>
          <w:lang w:eastAsia="zh-CN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uppressAutoHyphens w:val="true"/>
        <w:spacing w:lineRule="auto" w:line="360"/>
        <w:jc w:val="center"/>
        <w:outlineLvl w:val="0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53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eastAsia="zh-CN"/>
              </w:rPr>
              <w:t>с. Филиппо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зультатах приватизации </w:t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sz w:val="28"/>
          <w:szCs w:val="28"/>
        </w:rPr>
        <w:t xml:space="preserve">муниципального имущества муниципального образования Филипповское сельское поселение Кирово-Чепецкого района 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3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муниципального образования Филипповское сельское поселение Кирово-Чепецкого района Кировской области, на основании Порядка управления и распоряжения муниципальным имуществом и земельными ресурсами Филипповского сельского поселения, утвержденным решением Филипповской сельской Думы от 27.04.2023 № 9/27, Филипповс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отчет о результатах приватизации муниципального имущества муниципального образования Филипповское сельское поселение Кирово-Чепецкого района Кировской области за 2023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«Информационном бюллетене органов местного самоуправления Филипповского сельского поселения Кирово-Чепецкого района Кировской области» и разместить на официальном сайте администрации Филиппов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before="360" w:after="0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липповской сельской Дум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5.12.2023 № 15/53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зультатах приватизации муниципального имущества муниципального образова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>Филипповское сельское поселение Кирово-Чепецкого района Кировской области за 2023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977"/>
        <w:gridCol w:w="2693"/>
        <w:gridCol w:w="2127"/>
        <w:gridCol w:w="23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ъекта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Адрес объекта приват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особ и срок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color w:val="000000"/>
                <w:szCs w:val="28"/>
              </w:rPr>
              <w:t>Цена объекта по результатам приватизации, руб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ступило средств в местный бюджет в 2023 году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в двухквартирном дом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Квартира в двухквартирном доме (д.Дудино, д.13, кв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реализов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06:00Z</dcterms:created>
  <dc:creator>User</dc:creator>
  <dc:description/>
  <cp:keywords/>
  <dc:language>en-US</dc:language>
  <cp:lastModifiedBy>Пользователь Windows</cp:lastModifiedBy>
  <cp:lastPrinted>2023-12-25T13:43:00Z</cp:lastPrinted>
  <dcterms:modified xsi:type="dcterms:W3CDTF">2023-12-25T10:44:00Z</dcterms:modified>
  <cp:revision>25</cp:revision>
  <dc:subject/>
  <dc:title>проект</dc:title>
</cp:coreProperties>
</file>