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ЛИПП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68"/>
        <w:gridCol w:w="2268"/>
        <w:gridCol w:w="2268"/>
      </w:tblGrid>
      <w:tr>
        <w:trPr>
          <w:trHeight w:val="411" w:hRule="exact"/>
        </w:trPr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9.05.2025 г.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 xml:space="preserve">                                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8/102</w:t>
            </w:r>
          </w:p>
        </w:tc>
      </w:tr>
      <w:tr>
        <w:trPr>
          <w:trHeight w:val="411" w:hRule="exact"/>
        </w:trPr>
        <w:tc>
          <w:tcPr>
            <w:tcW w:w="220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0"/>
                <w:lang w:val="en-US" w:eastAsia="ru-RU" w:bidi="ar-S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 Филиппово </w:t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Генеральный план Филипповского сельского поселения Кирово-Чепецкого района Киров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.1 статьи 23 Градостроительного кодекса Российской Федерации, Федеральным законом от 06.10.2003 </w:t>
        <w:br/>
        <w:t xml:space="preserve">№ 131-ФЗ «Об общих принципах организации местного самоуправления в Российской Федерации», Уставом муниципального образования Филипповское сельское поселение Кирово-Чепецкого района Киров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заключения о результатах публичных слушаний по проекту внесения изменений в Генеральный план Филипповского сельского поселения, Филипповская </w:t>
      </w:r>
      <w:r>
        <w:rPr>
          <w:rFonts w:cs="Times New Roman" w:ascii="Times New Roman" w:hAnsi="Times New Roman"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Филипповской сельской Думы от 04.09.2013 № 9/46 «Об утверждении Генерального плана муниципального образования Филипповское сельское поселение Кирово-Чепецкого района Кировской области» (с изменениями от 30.04.2020 г. № 29/147, от 30.05.2024 г. № 19/66), дополнив Генеральный план Филипповского сельского поселения Кирово-Чепецкого района Кировской обла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Описанием местоположения границы населенного пункта               д. Бегичи Филипповского сельского поселения Кирово-Чепецкого района Кировской област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Бегичи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Описанием местоположения границы населенного пункта               д. Вяткино Филипповского сельского поселения Кирово-Чепецкого района Кировской област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Вяткино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Описанием местоположения границы населенного пункта               д. Голодаево Филипповского сельского поселения Кирово-Чепецкого района Кировской област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Голодаево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4. Описанием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Дудино Филипповского сельского поселения Кирово-Чепецкого района Кировской област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Дудино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5. Описанием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Казаринцы  Филипповского сельского поселения Кирово-Чепецкого района Кировской области согласно приложению № 5 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Казаринцы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6. Описанием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Коногоры  Филипповского сельского поселения Кирово-Чепецкого района Кировской области согласно приложению № 6 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Коногоры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7. Описанием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Крыловцы  Филипповского сельского поселения Кирово-Чепецкого района Кировской области согласно приложению № 7 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Крыловцы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8. Описанием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Пантюхино  Филипповского сельского поселения Кирово-Чепецкого района Кировской области согласно приложению № 8 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Пантюхино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9. Описанием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Пустая  Филипповского сельского поселения Кирово-Чепецкого района Кировской области согласно приложению № 9 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Пустая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0. Описанием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Свиногор  Филипповского сельского поселения Кирово-Чепецкого района Кировской области согласно приложению № 10 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ы населенного пункта д. Свиногор Филипповского сель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ирово-Чепецкого района Кировской области земельные участки не включаются и не исключа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1. Описание местоположения границы населенного пункта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Широковцы  Филипповского сельского поселения Кирово-Чепецкого района Кировской области изложить в новой редакции, в связи с исправлением реестровой ошибки в описании границ населенного пункта, согласно приложению № 11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ть главу Филипповского сельского поселения на подготовку и направление в орган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осуществляющий государственный кадастровый учет и государственную регистрацию прав, электронного документа, содержащего сведения о границе населенного пункта </w:t>
        <w:br/>
        <w:t xml:space="preserve">с. Филиппово, в виде файла в формат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US" w:eastAsia="ru-RU" w:bidi="ar-SA"/>
        </w:rPr>
        <w:t>XML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для внесения сведений о местоположении границы населенного пункта с. Филиппово в Единый государственный реестр недвижимости.</w:t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Решение опубликовать в Информационном бюллетене Филипповского сельского поселения Кирово-Чепецкого района Кировской области и на официальном сайте Филипповского сельского поселения </w:t>
      </w:r>
      <w:hyperlink r:id="rId2">
        <w:r>
          <w:rPr>
            <w:rStyle w:val="InternetLink"/>
            <w:sz w:val="28"/>
            <w:szCs w:val="28"/>
            <w:lang w:val="ru-RU" w:eastAsia="en-US" w:bidi="ar-SA"/>
          </w:rPr>
          <w:t>https://admfilippovo.gosuslugi.ru/</w:t>
        </w:r>
      </w:hyperlink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илипповской</w:t>
              <w:br/>
              <w:t>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4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8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98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Liberation Serif;Times New Roman" w:hAnsi="Liberation Serif;Times New Roman" w:eastAsia="Arial Unicode MS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Arial Unicode MS" w:cs="Mangal;Courier New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lear" w:pos="9355"/>
        <w:tab w:val="center" w:pos="-7795" w:leader="none"/>
        <w:tab w:val="center" w:pos="-7769" w:leader="none"/>
        <w:tab w:val="right" w:pos="-3258" w:leader="none"/>
        <w:tab w:val="right" w:pos="-3117" w:leader="none"/>
      </w:tabs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A"/>
      <w:kern w:val="0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filippovo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7:00Z</dcterms:created>
  <dc:creator>Svetlana</dc:creator>
  <dc:description/>
  <cp:keywords/>
  <dc:language>en-US</dc:language>
  <cp:lastModifiedBy>Пользователь Windows</cp:lastModifiedBy>
  <cp:lastPrinted>2025-05-28T08:56:00Z</cp:lastPrinted>
  <dcterms:modified xsi:type="dcterms:W3CDTF">2025-05-28T07:19:00Z</dcterms:modified>
  <cp:revision>17</cp:revision>
  <dc:subject/>
  <dc:title>КСТИНИНСКАЯ СЕЛЬСКАЯ ДУМА</dc:title>
</cp:coreProperties>
</file>