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numPr>
          <w:ilvl w:val="0"/>
          <w:numId w:val="2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ПЯТОГО СОЗЫ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.12.2022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/19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Благодарственным письмом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ской сельской Думы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Благодарственном письме Филипповской сельской Думы, утвержденным решением Думы от 21.08.2017 № 53/276  Филипповская сельская Дум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1. Наградить Благодарственным письмом Филипповской сельской Думы  Некрасову Наталью Николаевну – депутата Филипповской сельской Думы пятого созыва за инициативность, профессионализм, заинтересованное отношение к социальным и экономическим проблемам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снование – ходатайство главы администрации Филипповского сельского поселения Козьминых А.А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вступает в силу с момента опубликования</w:t>
      </w:r>
      <w:r>
        <w:rPr>
          <w:sz w:val="28"/>
        </w:rPr>
        <w:t xml:space="preserve"> в «Информационном бюллетене органов местного самоуправления Филипповского сельского поселения Кирово-Чепецкого района Кировской области» и на официальном сайте Филипповс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Филипповской сельской Думы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В. 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.А.Козьминых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Пользователь Windows</cp:lastModifiedBy>
  <cp:lastPrinted>2022-12-22T14:27:00Z</cp:lastPrinted>
  <dcterms:modified xsi:type="dcterms:W3CDTF">2022-12-22T11:30:00Z</dcterms:modified>
  <cp:revision>20</cp:revision>
  <dc:subject/>
  <dc:title/>
</cp:coreProperties>
</file>