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szCs w:val="28"/>
        </w:rPr>
      </w:pPr>
      <w:r>
        <w:rPr>
          <w:sz w:val="28"/>
          <w:szCs w:val="28"/>
        </w:rPr>
        <w:t>АДМИНИСТРАЦИЯ ФИЛИППОВСКОГО СЕЛЬСКОГО ПОСЕЛЕНИЯ</w:t>
      </w:r>
    </w:p>
    <w:p>
      <w:pPr>
        <w:pStyle w:val="Heading3"/>
        <w:rPr>
          <w:sz w:val="28"/>
          <w:szCs w:val="28"/>
        </w:rPr>
      </w:pPr>
      <w:r>
        <w:rPr>
          <w:sz w:val="28"/>
          <w:szCs w:val="28"/>
        </w:rPr>
        <w:t xml:space="preserve">КИРОВО-ЧЕПЕЦКОГО РАЙОНА </w:t>
      </w:r>
      <w:r>
        <w:rPr>
          <w:caps/>
          <w:sz w:val="28"/>
          <w:szCs w:val="28"/>
        </w:rPr>
        <w:t>Кировской области</w:t>
      </w:r>
    </w:p>
    <w:p>
      <w:pPr>
        <w:pStyle w:val="Normal"/>
        <w:rPr>
          <w:b/>
          <w:b/>
          <w:sz w:val="28"/>
          <w:szCs w:val="28"/>
        </w:rPr>
      </w:pPr>
      <w:r>
        <w:rPr>
          <w:b/>
          <w:sz w:val="28"/>
          <w:szCs w:val="28"/>
        </w:rPr>
      </w:r>
    </w:p>
    <w:p>
      <w:pPr>
        <w:pStyle w:val="Heading4"/>
        <w:spacing w:lineRule="auto" w:line="360"/>
        <w:rPr>
          <w:sz w:val="28"/>
          <w:szCs w:val="28"/>
        </w:rPr>
      </w:pPr>
      <w:r>
        <w:rPr>
          <w:sz w:val="28"/>
          <w:szCs w:val="28"/>
        </w:rPr>
        <w:t>П О С Т А Н О В Л Е Н И Е</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24.09.2021г.                                                              </w:t>
      </w:r>
      <w:r>
        <w:rPr>
          <w:rFonts w:cs="Times New Roman" w:ascii="Times New Roman" w:hAnsi="Times New Roman"/>
          <w:sz w:val="28"/>
          <w:szCs w:val="28"/>
          <w:u w:val="single"/>
        </w:rPr>
        <w:t>№ 44/1</w:t>
      </w:r>
    </w:p>
    <w:p>
      <w:pPr>
        <w:pStyle w:val="Normal"/>
        <w:jc w:val="center"/>
        <w:rPr>
          <w:rFonts w:ascii="Times New Roman" w:hAnsi="Times New Roman" w:cs="Times New Roman"/>
          <w:sz w:val="28"/>
          <w:szCs w:val="28"/>
        </w:rPr>
      </w:pPr>
      <w:r>
        <w:rPr>
          <w:rFonts w:cs="Times New Roman" w:ascii="Times New Roman" w:hAnsi="Times New Roman"/>
          <w:sz w:val="28"/>
          <w:szCs w:val="28"/>
        </w:rPr>
        <w:t>с. Филиппово</w:t>
      </w:r>
    </w:p>
    <w:p>
      <w:pPr>
        <w:pStyle w:val="Style14"/>
        <w:jc w:val="center"/>
        <w:rPr>
          <w:sz w:val="28"/>
          <w:szCs w:val="28"/>
        </w:rPr>
      </w:pPr>
      <w:r>
        <w:rPr>
          <w:b/>
          <w:bCs/>
          <w:sz w:val="28"/>
          <w:szCs w:val="28"/>
        </w:rPr>
        <w:t>Об утверждении Положения об Общественном совете</w:t>
      </w:r>
      <w:r>
        <w:rPr>
          <w:sz w:val="28"/>
          <w:szCs w:val="28"/>
        </w:rPr>
        <w:br/>
      </w:r>
      <w:r>
        <w:rPr>
          <w:b/>
          <w:bCs/>
          <w:sz w:val="28"/>
          <w:szCs w:val="28"/>
        </w:rPr>
        <w:t>администрации Филипповского сельского поселения</w:t>
      </w:r>
    </w:p>
    <w:p>
      <w:pPr>
        <w:pStyle w:val="Style14"/>
        <w:jc w:val="both"/>
        <w:rPr>
          <w:sz w:val="28"/>
          <w:szCs w:val="28"/>
        </w:rPr>
      </w:pPr>
      <w:r>
        <w:rPr>
          <w:sz w:val="28"/>
          <w:szCs w:val="28"/>
        </w:rPr>
        <w:b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14 N 212-ФЗ (ред. от 03.07.2016) "Об основах общественного контроля в Российской Федерации", Федеральным законом от 04.04.2005 года N 32-ФЗ "Об Общественной палате Российской Федерации» и Устава Филипповского сельского поселения, администрация Филипповского сельского поселения постановляет:</w:t>
      </w:r>
    </w:p>
    <w:p>
      <w:pPr>
        <w:pStyle w:val="Style14"/>
        <w:jc w:val="both"/>
        <w:rPr/>
      </w:pPr>
      <w:r>
        <w:rPr>
          <w:sz w:val="28"/>
          <w:szCs w:val="28"/>
        </w:rPr>
        <w:br/>
        <w:t>1.Утвердить Положение об Общественном совете администрации Филипповского сельского поселения (приложение).</w:t>
        <w:br/>
        <w:t>2.Разместить настоящее постановление на официальном сайте администрации и опубликовать в  Информационном бюллетене органа местного самоуправления муниципального образования Филипповское сельское поселение.</w:t>
        <w:br/>
        <w:t>3.Контроль за исполнением данного постановления оставляю за собой</w:t>
        <w:br/>
        <w:t>4. Настоящее постановление вступает в силу с момента опубликования.</w:t>
      </w:r>
    </w:p>
    <w:p>
      <w:pPr>
        <w:pStyle w:val="Style14"/>
        <w:rPr>
          <w:sz w:val="28"/>
          <w:szCs w:val="28"/>
        </w:rPr>
      </w:pPr>
      <w:r>
        <w:rPr>
          <w:sz w:val="28"/>
          <w:szCs w:val="28"/>
        </w:rPr>
        <w:t>Глава администрации</w:t>
      </w:r>
    </w:p>
    <w:p>
      <w:pPr>
        <w:pStyle w:val="Style14"/>
        <w:rPr>
          <w:sz w:val="28"/>
          <w:szCs w:val="28"/>
        </w:rPr>
      </w:pPr>
      <w:r>
        <w:rPr>
          <w:sz w:val="28"/>
          <w:szCs w:val="28"/>
        </w:rPr>
        <w:t>сельского поселения                                                    А.А. Козьминых</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jc w:val="right"/>
        <w:rPr>
          <w:sz w:val="28"/>
          <w:szCs w:val="28"/>
        </w:rPr>
      </w:pPr>
      <w:r>
        <w:rPr>
          <w:sz w:val="28"/>
          <w:szCs w:val="28"/>
        </w:rPr>
        <w:br/>
        <w:t>Приложение</w:t>
        <w:br/>
        <w:t>к постановлению администрации Филипповского сельского поселения</w:t>
        <w:br/>
        <w:t>от 24.09.2021 г. № 44/1</w:t>
      </w:r>
    </w:p>
    <w:p>
      <w:pPr>
        <w:pStyle w:val="Style14"/>
        <w:jc w:val="right"/>
        <w:rPr>
          <w:sz w:val="28"/>
          <w:szCs w:val="28"/>
        </w:rPr>
      </w:pPr>
      <w:r>
        <w:rPr>
          <w:sz w:val="28"/>
          <w:szCs w:val="28"/>
        </w:rPr>
      </w:r>
    </w:p>
    <w:p>
      <w:pPr>
        <w:pStyle w:val="Style14"/>
        <w:jc w:val="center"/>
        <w:rPr>
          <w:sz w:val="28"/>
          <w:szCs w:val="28"/>
        </w:rPr>
      </w:pPr>
      <w:r>
        <w:rPr>
          <w:b/>
          <w:bCs/>
          <w:sz w:val="28"/>
          <w:szCs w:val="28"/>
        </w:rPr>
        <w:t>ПОЛОЖЕНИЕ</w:t>
      </w:r>
      <w:r>
        <w:rPr>
          <w:sz w:val="28"/>
          <w:szCs w:val="28"/>
        </w:rPr>
        <w:br/>
      </w:r>
      <w:r>
        <w:rPr>
          <w:b/>
          <w:bCs/>
          <w:sz w:val="28"/>
          <w:szCs w:val="28"/>
        </w:rPr>
        <w:t>об Общественном совете</w:t>
      </w:r>
      <w:r>
        <w:rPr>
          <w:sz w:val="28"/>
          <w:szCs w:val="28"/>
        </w:rPr>
        <w:br/>
      </w:r>
      <w:r>
        <w:rPr>
          <w:b/>
          <w:bCs/>
          <w:sz w:val="28"/>
          <w:szCs w:val="28"/>
        </w:rPr>
        <w:t>администрации Филипповского сельского поселения</w:t>
      </w:r>
    </w:p>
    <w:p>
      <w:pPr>
        <w:pStyle w:val="Style14"/>
        <w:rPr>
          <w:sz w:val="28"/>
          <w:szCs w:val="28"/>
        </w:rPr>
      </w:pPr>
      <w:r>
        <w:rPr>
          <w:sz w:val="28"/>
          <w:szCs w:val="28"/>
        </w:rPr>
        <w:t>1. Общие положения</w:t>
      </w:r>
    </w:p>
    <w:p>
      <w:pPr>
        <w:pStyle w:val="Style14"/>
        <w:jc w:val="both"/>
        <w:rPr/>
      </w:pPr>
      <w:r>
        <w:rPr>
          <w:sz w:val="28"/>
          <w:szCs w:val="28"/>
        </w:rPr>
        <w:t>1.1. Настоящее Положение об Общественном совете администрации Филипповского сельского поселения (далее - Положение, общественный совет) определяет цели создания, задачи, функции, права и порядок деятельности общественного совета.</w:t>
        <w:br/>
        <w:t>1.2.Общественный совет является постоянно действующим совещательно-консультативным органом общественного контроля.</w:t>
        <w:br/>
        <w:t>1.3. Решения Общественного совета носят рекомендательный характер.</w:t>
        <w:br/>
        <w:t>1.4. Общественный совет осуществляет свою деятельность на основе Конституции Российской Федерации, международных договоров Российской Федерации, федеральных конституционных законов, федеральных законов, правовых актов Президента Российской Федерации и Правительства Российской Федерации, федеральных органов исполнительной власти, законов Кировской области, указов и распоряжений Губернатора Кировской области, постановлений и распоряжений Правительства Кировской области, Устава Филипповского сельского поселения, муниципальных правовых актов администрации Филипповского сельского поселения, а также настоящего Положения.</w:t>
      </w:r>
    </w:p>
    <w:p>
      <w:pPr>
        <w:pStyle w:val="Style14"/>
        <w:jc w:val="both"/>
        <w:rPr>
          <w:sz w:val="28"/>
          <w:szCs w:val="28"/>
        </w:rPr>
      </w:pPr>
      <w:r>
        <w:rPr>
          <w:sz w:val="28"/>
          <w:szCs w:val="28"/>
        </w:rPr>
        <w:t>2. Цели, задачи и функции Общественного совета</w:t>
      </w:r>
    </w:p>
    <w:p>
      <w:pPr>
        <w:pStyle w:val="Style14"/>
        <w:jc w:val="both"/>
        <w:rPr/>
      </w:pPr>
      <w:r>
        <w:rPr>
          <w:sz w:val="28"/>
          <w:szCs w:val="28"/>
        </w:rPr>
        <w:t>2.1. Основные цели Общественного совета:</w:t>
        <w:br/>
        <w:t>2.1.1. Повышение уровня доверия граждан к деятельности органов местного самоуправления Филипповского сельского поселения.</w:t>
        <w:br/>
        <w:t>2.1.2. Обеспечение прозрачности и открытости деятельности органов местного самоуправления Филипповского сельского поселения.</w:t>
        <w:br/>
        <w:t>2.1.3. Содействие предупреждению и разрешению социальных конфликтов.</w:t>
        <w:br/>
        <w:t>2.1.4. 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 местного самоуправления Филипповского сельского поселения в установленной сфере деятельности.</w:t>
        <w:br/>
        <w:t>2.1.5. Формирование в обществе нетерпимости к коррупционному поведению.</w:t>
        <w:br/>
        <w:t>2.1.6. Повышение эффективности деятельности органов местного самоуправления Филипповского сельского поселения.</w:t>
        <w:br/>
        <w:t>2.2. Основными задачами Общественного совета являются:</w:t>
        <w:br/>
        <w:t>2.2.1. Общественная оценка деятельности органов местного самоуправления Филипповского сельского поселения.</w:t>
        <w:br/>
        <w:t>2.2.2. Развитие взаимодействия органов местного самоуправления Филипповского сельского поселения с гражданским сообществом, общественными объединениями, научными учреждениями и иными некоммерческими организациями и использование их потенциала для повышения эффективности реализации органами местного самоуправления Филипповского сельского поселения законодательства Российской Федерации в своей сфере деятельности.</w:t>
        <w:br/>
        <w:t>2.2.3. Рассмотрение общественных инициатив, связанных с выявлением и решением ключевых социально и экономически значимых проблем в установленной сфере деятельности органов местного самоуправления Филипповского сельского поселения.</w:t>
        <w:br/>
        <w:t>2.3. Основные функции Общественного совета:</w:t>
        <w:br/>
        <w:t>2.3.1. Организация и проведение общественной оценки деятельности органов местного самоуправления Филипповского сельского поселения, включая:</w:t>
        <w:br/>
        <w:t>рассмотрение вопросов, включенных в перечень вопросов, обязательных для рассмотрения на заседаниях Общественного совета;</w:t>
        <w:br/>
        <w:t>рассмотрение проектов общественно значимых нормативных правовых актов и иных документов, разрабатываемых органами местного самоуправления Филипповского сельского поселения;</w:t>
        <w:br/>
        <w:t>участие в антикоррупционной работе;</w:t>
        <w:br/>
        <w:t>осуществление оценки эффективности закупок товаров, работ, услуг для обеспечения муниципальных нужд;</w:t>
        <w:br/>
        <w:t>осуществление независимой оценки качества работы муниципальных учреждений образования, культуры, спорта, расположенных на территории Филипповского сельского поселения, по предоставлению услуг;</w:t>
        <w:br/>
        <w:t>рассмотрение иных вопросов, связанных с деятельностью органов местного самоуправления Филипповского сельского поселения, в соответствии с действующим законодательством.</w:t>
        <w:br/>
        <w:t>2.3.2. Подготовка рекомендаций по эффективному применению норм федерального, областного законодательства с учетом социально-экономических и демографических особенностей Филипповского сельского поселения.</w:t>
        <w:br/>
        <w:t>2.4. Общественный совет вправе:</w:t>
        <w:br/>
        <w:t>2.4.1. Запрашивать в соответствии с законодательством Российской Федерации от органов местного самоуправления Филипповского сельского поселения, организаций материалы и информацию, необходимые для работы Общественного совета, за исключением сведений, составляющих государственную и иную охраняемую действующим законодательством Российской Федерации тайну.</w:t>
        <w:br/>
        <w:t>2.4.2. По согласованию принимать участие в заседаниях, организуемых органами местного самоуправления Филипповского сельского поселения.</w:t>
        <w:br/>
        <w:t>2.4.3. Направлять в органы местного самоуправления Филипповского сельского поселения рекомендации по совершенствованию нормативной правовой базы и регулированию процессов в соответствующей сфере деятельности органов местного самоуправления Филипповского сельского поселения.</w:t>
        <w:br/>
        <w:t>2.4.4. Приглашать на заседания Общественного совета экспертов.</w:t>
        <w:br/>
        <w:t>2.4.5. Создавать рабочие и экспертные группы в установленной сфере деятельности.</w:t>
        <w:br/>
        <w:t>2.4.6. Вносить изменения в перечень вопросов, обязательных для рассмотрения общественным советом.</w:t>
        <w:br/>
        <w:t>2.5. Общественный совет обязан информировать органы местного самоуправления Филипповского сельского поселения о своей работе для последующего размещения соответствующих материалов в средствах массовой информации и на сайте администрации Филипповского сельского поселения.</w:t>
      </w:r>
    </w:p>
    <w:p>
      <w:pPr>
        <w:pStyle w:val="Style14"/>
        <w:jc w:val="both"/>
        <w:rPr>
          <w:sz w:val="28"/>
          <w:szCs w:val="28"/>
        </w:rPr>
      </w:pPr>
      <w:r>
        <w:rPr>
          <w:sz w:val="28"/>
          <w:szCs w:val="28"/>
        </w:rPr>
        <w:t>3. Порядок формирования общественного совета</w:t>
      </w:r>
    </w:p>
    <w:p>
      <w:pPr>
        <w:pStyle w:val="Style14"/>
        <w:jc w:val="both"/>
        <w:rPr/>
      </w:pPr>
      <w:r>
        <w:rPr>
          <w:sz w:val="28"/>
          <w:szCs w:val="28"/>
        </w:rPr>
        <w:t>3.1. Общественный совет формируется на основе принципов добровольности участия в его деятельности граждан Российской Федерации, представителей общественных объединений и иных организаций.</w:t>
        <w:br/>
        <w:t>3.2. Персональный состав Общественного совета и его положение утверждаются постановлением администрации Филипповского сельского поселения.</w:t>
        <w:br/>
        <w:t>3.3. Общественный совет формируется в составе 5 человек.</w:t>
        <w:br/>
        <w:t>3.4. Состав Общественного совета определяется на основе конкурсного отбора кандидатов в состав Общественного совета в соответствии с порядком, принятым постановлением администрации Филипповского сельского поселения.</w:t>
        <w:br/>
        <w:t>3.5. В состав Общественного совета не могут входить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 а также другие лица, которые в соответствии с Федеральным законом от 4 апреля 2005 года N 32-ФЗ «Об Общественной палате Российской Федерации» не могут быть членами Общественной палаты Российской Федерации.</w:t>
        <w:br/>
        <w:t>3.6. Не допускаются к выдвижению кандидатов в члены Общественного совета:</w:t>
        <w:br/>
        <w:t>представители некоммерческих организаций, зарегистрированных менее чем за один год до дня истечения срока полномочий членов Общественного совета действующего состава;</w:t>
        <w:br/>
        <w:t>представители некоммерческих организаций, которым в соответствии с Федеральным законом от 25 июля 2002 года N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br/>
        <w:t>представители некоммерческих организаций, деятельность которых приостановлена в соответствии с Федеральным законом от 25 июля 2002 года N 114-ФЗ «О противодействии экстремистской деятельности», если решение о приостановлении не было признано судом незаконным;</w:t>
        <w:br/>
        <w:t>при наличии конфликта интересов при осуществлении общественного контроля в соответствии с разделом 5 настоящего Положения.</w:t>
        <w:br/>
        <w:t>3.7. Правом выдвижения кандидатур в члены Общественных советов обладают:</w:t>
        <w:br/>
        <w:t>общественные объединения и иные негосударственные некоммерческие организации, зарегистрированные в установленном законодательством порядке не менее чем за один год до дня истечения полномочий Общественного совета действующего состава, путем выдвижения одного кандидата из своего состава либо одного кандидата, не являющегося членом общественного объединения, но имеющего заслуги в сфере социально-экономического и культурного развития Филипповского сельского поселения, охраны здоровья, жизни и прав граждан, защиты Отечества, государственного управления и местного самоуправления, внесшего большой личный вклад, способствующий развитию Филипповского сельского поселения, в члены Общественного Совета.</w:t>
        <w:br/>
        <w:t>3.9. В целях формирования состава Общественного совета на сайте администрации Филипповского сельского поселения размещается уведомление о начале процедуры формирования состава Общественного совета (далее - уведомление).</w:t>
        <w:br/>
        <w:t>В случае формирования состава Общественного совета в связи с истечением срока полномочий действующего состава уведомление должно быть размещено на сайте администрации Филипповского сельского поселения не позднее чем за 3 месяца до истечения полномочий членов Общественного совета действующего состава.</w:t>
        <w:br/>
        <w:t>В уведомлении должны быть указаны требования к кандидатам в члены Общественного совета, срок и адрес направления организациями писем о выдвижении кандидатов в состав общественного совета. К уведомлению должны быть приложены формы заявления (Приложение 1), согласие кандидата на выдвижение его кандидатуры в Общественный совет и публикацию его персональных данных (Приложение 2), биографическая справка (Приложение 3). Срок направления организациями писем о выдвижении кандидатов в состав Общественного совета – тридцать дней с момента размещения уведомления на сайте администрации Филипповского сельского поселения.</w:t>
        <w:br/>
        <w:t>3.10. Заявления о включении кандидатур в состав Общественного совета, поступившие на имя главы Филипповского сельского поселения, регистрируются в соответствии с правилами делопроизводства в день их поступления и направляются в отдел организационной, правовой и кадровой работы администрации.</w:t>
        <w:br/>
        <w:t>По истечении тридцатидневного срока со дня размещения на сайте администрации Филипповского сельского поселения уведомления о начале процедуры формирования нового состава Общественного совета, поданные заявления к регистрации и рассмотрению не принимаются.</w:t>
        <w:br/>
        <w:t>3.11. Отдел организационной, правовой и кадровой работы администрации в установленный для приема заявлений срок формирует базу данных кандидатов в члены Общественного совета на основе поданных заявок, размещает и актуализирует ее на сайте администрации Филипповского сельского поселения.</w:t>
        <w:br/>
        <w:t>3.12. В целях формирования Общественного совета создается Рабочая группа по рассмотрению заявлений кандидатов в члены Общественного совета администрации Филипповского сельского поселения.</w:t>
        <w:br/>
        <w:t>3.13. Порядок рассмотрения кандидатур для утверждения состава Общественного совета, состав, численность и полномочия Рабочей группы по рассмотрению заявлений кандидатов в члены Общественного совета определяются правовым актом администрации Филипповского сельского поселения.</w:t>
        <w:br/>
        <w:t>3.14. Рабочая группа осуществляет рассмотрение предложений по кандидатам в члены Общественного совета по результатам проверки представленных документов, проведенной отделом организационной, правовой и кадровой работы администрации, и проводит отбор кандидатов.</w:t>
        <w:br/>
        <w:t>3.15. После окончания рассмотрения заявлений кандидатов в члены Общественного совета Рабочей группой на сайте администрации Филипповского сельского поселения размещается протокол заседания Рабочей группы о рассмотрении заявлений кандидатов в члены Общественного совета.</w:t>
        <w:br/>
        <w:t>3.16. Копия протокола заседания Рабочей группы о рассмотрении предложений по кандидатам в члены Общественного совета направляется в течение 7 дней после принятия соответствующего решения в адрес кандидатов, которым было отказано во включении в состав Общественного совета.</w:t>
        <w:br/>
        <w:t>3.17. Копия правового акта администрации Филипповского сельского поселения об утверждении состава Общественного совета направляется отделом организационной, правовой и кадровой работы администрации в течение 3 рабочих дней после его регистрации в адрес кандидатов, которые были включены в состав Общественного совета.</w:t>
        <w:br/>
        <w:t>3.18. При создании в Кировской области новых общественных объединений и иных негосударственных некоммерческих организаций, целями деятельности которых являются представление или защита общественных интересов и (или) выполнение экспертной работы в сфере общественных отношений, в состав Общественного совета могут быть включены дополнительные кандидаты, являющиеся представителями указанных объединений и организаций и по инициативе указанных объединений и организаций, путем открытого голосования членов Общественного совета.</w:t>
        <w:br/>
        <w:t>Кандидаты в члены Общественного совета от вновь созданных общественных объединений и иных негосударственных некоммерческих организаций, целями деятельности которых являются представление или защита общественных интересов и (или) выполнение экспертной работы в сфере общественных отношений, должны соответствовать требованиям и ограничениям, указанным в пунктах 3.5 - 3.7 раздела 3 настоящего Положения.</w:t>
        <w:br/>
        <w:t>Решение об отборе кандидата в члены Общественного совета от вновь созданных общественных объединений и иных негосударственных некоммерческих организаций, целями деятельности которых являются представление или защита общественных интересов и (или) выполнение экспертной работы в сфере общественных отношений, принимается членами Общественного совета путем открытого голосования.</w:t>
        <w:br/>
        <w:t>В случае равенства голосов при выборе кандидата в члены Общественного совета от вновь созданных общественных объединений и иных негосударственных некоммерческих организаций, целями деятельности которых являются представление или защита общественных интересов и (или) выполнение экспертной работы в сфере общественных отношений, голос председателя общественного совета является решающим.</w:t>
        <w:br/>
        <w:t>Протокол решения Общественного совета о включении кандидатов в члены Общественного совета от вновь созданных общественных объединений и иных негосударственных некоммерческих организаций, целями деятельности которых являются представление или защита общественных интересов и (или) выполнение экспертной работы в сфере общественных отношений, размещается на сайте администрации Филипповского сельского поселения.</w:t>
        <w:br/>
        <w:t>Копия правового акта администрации Филипповского сельского поселения о внесении изменений в состав Общественного совета направляется отделом организационной, правовой и кадровой работы администрации в течение 3 рабочих дней после его регистрации в адрес кандидатов, которые были включены в состав Общественного совета.</w:t>
        <w:br/>
        <w:t>3.19. В состав Общественного совета входят председатель Общественного совета, заместитель председателя Общественного совета, секретарь Общественного совета и члены Общественного совета.</w:t>
        <w:br/>
        <w:t>Председатель Общественного совета, заместитель председателя Общественного совета, секретарь Общественного совета избираются членами Общественного совета на первом заседании совета путем открытого голосования.</w:t>
        <w:br/>
        <w:t>В случае равенства голосов при выборе заместителя председателя Общественного совета и секретаря Общественного совета голос председателя Общественного совета является решающим.</w:t>
        <w:br/>
        <w:t>3.20. Срок полномочий Общественного совета - 2 года со дня принятия правового акта администрацией Филипповского сельского поселения об утверждении состава Общественного совета.</w:t>
        <w:br/>
        <w:t>3.21. Члены Общественного совета осуществляют свою деятельность на общественных началах и на безвозмездной основе.</w:t>
        <w:br/>
        <w:t>3.22. Полномочия члена Общественного совета прекращаются в случае:</w:t>
        <w:br/>
        <w:t>истечения срока полномочий Общественного совета;</w:t>
        <w:br/>
        <w:t>подачи членом Общественного совета заявления о выходе из состава Общественного совета;</w:t>
        <w:br/>
        <w:t>при расторжении общественной или иной организацией с членом Общественного совета трудовых отношений либо при прекращении его членства в общественной или иной организации, представителем которой он являлся;</w:t>
        <w:br/>
        <w:t>установления факта предоставления членом Общественного совета недостоверных сведений в заявлении на членство в Общественном совете;</w:t>
        <w:br/>
        <w:t>при наступлении условий, предусмотренных пунктом 3.5 раздела 3 настоящего Положения;</w:t>
        <w:br/>
        <w:t>при возникновении конфликта интересов при осуществлении общественного контроля в соответствии с пунктом 5.2 раздела 5 настоящего Положения;</w:t>
        <w:br/>
        <w:t>невозможности участия члена Общественного совета в работе Общественного совета по состоянию здоровья либо в случае смерти члена Общественного совета.</w:t>
      </w:r>
    </w:p>
    <w:p>
      <w:pPr>
        <w:pStyle w:val="Style14"/>
        <w:jc w:val="both"/>
        <w:rPr>
          <w:sz w:val="28"/>
          <w:szCs w:val="28"/>
        </w:rPr>
      </w:pPr>
      <w:r>
        <w:rPr>
          <w:sz w:val="28"/>
          <w:szCs w:val="28"/>
        </w:rPr>
        <w:t>4. Организация деятельности общественного совета</w:t>
      </w:r>
    </w:p>
    <w:p>
      <w:pPr>
        <w:pStyle w:val="Style14"/>
        <w:jc w:val="both"/>
        <w:rPr/>
      </w:pPr>
      <w:r>
        <w:rPr>
          <w:sz w:val="28"/>
          <w:szCs w:val="28"/>
        </w:rPr>
        <w:t>4.1. Общественный совет осуществляет свою деятельность исходя из целей, задач и функций, указанных в разделе 2 настоящего Положения.</w:t>
        <w:br/>
        <w:t>4.2. Основной формой деятельности Общественного совета является заседание.</w:t>
        <w:br/>
        <w:t>4.3. Председатель Общественного совета:</w:t>
        <w:br/>
        <w:t>организует работу совета и председательствует на его заседаниях;</w:t>
        <w:br/>
        <w:t>подписывает протоколы заседаний и другие документы совета;</w:t>
        <w:br/>
        <w:t>формирует при участии членов совета и утверждает план работы, повестку заседания и состав экспертов и иных лиц, приглашаемых на заседание совета;</w:t>
        <w:br/>
        <w:t>контролирует своевременное уведомление членов совета о дате, месте и повестке заседания;</w:t>
        <w:br/>
        <w:t>вносит предложения по проектам документов и иных материалов для обсуждения на заседаниях совета и согласует их;</w:t>
        <w:br/>
        <w:t>контролирует своевременное направление членам совета протоколов заседаний и иных документов и материалов;</w:t>
        <w:br/>
        <w:t>вносит предложения и согласовывает состав информации о деятельности совета, обязательной для размещения в сети Интернет на сайте администрации Филипповского сельского поселения;</w:t>
        <w:br/>
        <w:t>взаимодействует с должностными лицами органов местного самоуправления по вопросам реализации решений совета;</w:t>
        <w:br/>
        <w:t>принимает решение, в случае необходимости, о проведении заочного заседания совета, решения на котором принимаются путем опроса его членов;</w:t>
        <w:br/>
        <w:t>принимает меры по предотвращению и/или урегулированию конфликта интересов у членов совета, в том числе по досрочному прекращению полномочий члена совета, являющегося стороной конфликта интересов.</w:t>
        <w:br/>
        <w:t>4.4. В отсутствие председателя Общественного совета его функции выполняет заместитель председателя Общественного совета.</w:t>
        <w:br/>
        <w:t>4.5. Секретарь Общественного совета:</w:t>
        <w:br/>
        <w:t>организует текущую деятельность Общественного совета;</w:t>
        <w:br/>
        <w:t>информирует членов Общественного совета о времени, месте и повестке дня его заседания, а также об утвержденных планах работы;</w:t>
        <w:br/>
        <w:t>обеспечивает во взаимодействии с членами Общественного совета подготовку информационно-аналитических материалов к заседанию по вопросам, включенным в повестку дня;</w:t>
        <w:br/>
        <w:t>организует делопроизводство.</w:t>
        <w:br/>
        <w:t>4.6. Члены Общественного совета имеют право:</w:t>
        <w:br/>
        <w:t>вносить свои предложения председателю Общественного совета относительно формирования планов работы Общественного совета и повестки дня заседания. Предложения представляются в письменном виде не позднее 2 дней до дня заседания Общественного совета;</w:t>
        <w:br/>
        <w:t>участвовать в мероприятиях, проводимых Общественным советом, а также в подготовке материалов по рассматриваемым вопросам;</w:t>
        <w:br/>
        <w:t>знакомиться с документами и материалами по проблемам, вынесенным на обсуждение Общественного совета, на стадии их подготовки и вносить в них свои предложения;</w:t>
        <w:br/>
        <w:t>возглавлять и входить в состав рабочих и экспертных групп, формируемых Общественным советом.</w:t>
        <w:br/>
        <w:t>4.7. Члены Общественного совета обязаны принимать участие в заседаниях лично, не передавая свои полномочия иным лицам.</w:t>
        <w:br/>
        <w:t>4.8. Заседания Общественного совета проводятся не реже одного раза в полугодие и считаются правомочными, если на них присутствует более половины членов Общественного совета.</w:t>
        <w:br/>
        <w:t>По решению председателя Общественного совета проводится внеочередное заседание Общественного совета.</w:t>
        <w:br/>
        <w:t>4.9. Решения Общественного совета принимаются посредством открытого голосования простым большинством голосов присутствующих на заседании членов Общественного совета. В случае достижения равенства голосов голос председательствующего на заседании является решающим.</w:t>
        <w:br/>
        <w:t>4.10. Решения Общественного совета оформляются протоколами, которые подписывают председатель и секретарь Общественного совета.</w:t>
        <w:br/>
        <w:t>Копия протокола направляется в отдел организационной, правовой и кадровой работы администрации в течение 5 дней со дня подписания.</w:t>
      </w:r>
    </w:p>
    <w:p>
      <w:pPr>
        <w:pStyle w:val="Style14"/>
        <w:jc w:val="both"/>
        <w:rPr>
          <w:sz w:val="28"/>
          <w:szCs w:val="28"/>
        </w:rPr>
      </w:pPr>
      <w:r>
        <w:rPr>
          <w:sz w:val="28"/>
          <w:szCs w:val="28"/>
        </w:rPr>
        <w:t>5. Конфликт интересов при осуществлении</w:t>
        <w:br/>
        <w:t>общественного контроля</w:t>
      </w:r>
    </w:p>
    <w:p>
      <w:pPr>
        <w:pStyle w:val="Style14"/>
        <w:jc w:val="both"/>
        <w:rPr>
          <w:sz w:val="28"/>
          <w:szCs w:val="28"/>
        </w:rPr>
      </w:pPr>
      <w:r>
        <w:rPr>
          <w:sz w:val="28"/>
          <w:szCs w:val="28"/>
        </w:rPr>
        <w:t>5.1. Член Общественного совета не допускается к работе Общественного совета при наличии конфликта интересов при осуществлении общественного контроля.</w:t>
        <w:br/>
        <w:t>5.2. Под конфликтом интересов понимается ситуация, при которой личная заинтересованность члена Общественного сове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члена Общественного совета и целями и задачами Общественного совета.</w:t>
        <w:br/>
        <w:t>5.3. Под личной заинтересованностью члена Общественного совета, которая влияет или может повлиять на объективность и беспристрастность осуществления общественного контроля, понимается возможность получения членом Общественного совета доходов в виде денег, ценностей, иного имущества, в том числе имущественных прав, либо услуг для себя или для третьих лиц.</w:t>
        <w:br/>
        <w:t>5.4. В случае возникновения у члена Общественного совета личной заинтересованности, которая приводит или может привести к конфликту интересов, член Общественного совета обязан в течение 3 дней с момента возникновения личной заинтересованности проинформировать об этом председателя Общественного совета в письменной форме.</w:t>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jc w:val="both"/>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jc w:val="both"/>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jc w:val="both"/>
        <w:rPr>
          <w:sz w:val="28"/>
          <w:szCs w:val="28"/>
        </w:rPr>
      </w:pPr>
      <w:r>
        <w:rPr>
          <w:sz w:val="28"/>
          <w:szCs w:val="28"/>
        </w:rPr>
      </w:r>
    </w:p>
    <w:p>
      <w:pPr>
        <w:pStyle w:val="Style14"/>
        <w:ind w:left="720" w:hanging="0"/>
        <w:jc w:val="both"/>
        <w:rPr>
          <w:sz w:val="28"/>
          <w:szCs w:val="28"/>
        </w:rPr>
      </w:pPr>
      <w:r>
        <w:rPr>
          <w:sz w:val="28"/>
          <w:szCs w:val="28"/>
        </w:rPr>
      </w:r>
    </w:p>
    <w:p>
      <w:pPr>
        <w:pStyle w:val="Style14"/>
        <w:ind w:left="720" w:hanging="0"/>
        <w:jc w:val="both"/>
        <w:rPr>
          <w:sz w:val="28"/>
          <w:szCs w:val="28"/>
        </w:rPr>
      </w:pPr>
      <w:r>
        <w:rPr>
          <w:sz w:val="28"/>
          <w:szCs w:val="28"/>
        </w:rPr>
      </w:r>
    </w:p>
    <w:p>
      <w:pPr>
        <w:pStyle w:val="Style14"/>
        <w:ind w:left="720" w:hanging="0"/>
        <w:jc w:val="both"/>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rPr>
          <w:sz w:val="28"/>
          <w:szCs w:val="28"/>
        </w:rPr>
      </w:pPr>
      <w:r>
        <w:rPr>
          <w:sz w:val="28"/>
          <w:szCs w:val="28"/>
        </w:rPr>
      </w:r>
    </w:p>
    <w:p>
      <w:pPr>
        <w:pStyle w:val="Style14"/>
        <w:ind w:left="720" w:hanging="0"/>
        <w:jc w:val="both"/>
        <w:rPr>
          <w:sz w:val="28"/>
          <w:szCs w:val="28"/>
        </w:rPr>
      </w:pPr>
      <w:r>
        <w:rPr>
          <w:sz w:val="28"/>
          <w:szCs w:val="28"/>
        </w:rPr>
      </w:r>
    </w:p>
    <w:p>
      <w:pPr>
        <w:pStyle w:val="Style14"/>
        <w:jc w:val="both"/>
        <w:rPr>
          <w:sz w:val="28"/>
          <w:szCs w:val="28"/>
        </w:rPr>
      </w:pPr>
      <w:r>
        <w:rPr>
          <w:sz w:val="28"/>
          <w:szCs w:val="28"/>
        </w:rPr>
      </w:r>
    </w:p>
    <w:p>
      <w:pPr>
        <w:pStyle w:val="Style14"/>
        <w:spacing w:before="280" w:after="280"/>
        <w:jc w:val="both"/>
        <w:rPr>
          <w:sz w:val="28"/>
          <w:szCs w:val="28"/>
        </w:rPr>
      </w:pPr>
      <w:r>
        <w:rPr>
          <w:sz w:val="28"/>
          <w:szCs w:val="28"/>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32"/>
      <w:szCs w:val="32"/>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eastAsia="Calibri"/>
      <w:b/>
      <w:bCs/>
      <w:sz w:val="24"/>
      <w:szCs w:val="24"/>
      <w:lang w:val="ru-RU" w:bidi="ar-SA"/>
    </w:rPr>
  </w:style>
  <w:style w:type="character" w:styleId="4">
    <w:name w:val="Заголовок 4 Знак"/>
    <w:qFormat/>
    <w:rPr>
      <w:rFonts w:eastAsia="Calibri"/>
      <w:b/>
      <w:bCs/>
      <w:sz w:val="32"/>
      <w:szCs w:val="32"/>
      <w:lang w:val="ru-RU" w:bidi="ar-SA"/>
    </w:rPr>
  </w:style>
  <w:style w:type="character" w:styleId="Style13">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6:25:00Z</dcterms:created>
  <dc:creator>User</dc:creator>
  <dc:description/>
  <cp:keywords/>
  <dc:language>en-US</dc:language>
  <cp:lastModifiedBy>Пользователь Windows</cp:lastModifiedBy>
  <cp:lastPrinted>2021-09-16T11:05:00Z</cp:lastPrinted>
  <dcterms:modified xsi:type="dcterms:W3CDTF">2023-07-25T07:53:00Z</dcterms:modified>
  <cp:revision>7</cp:revision>
  <dc:subject/>
  <dc:title>ПРОЕКТ</dc:title>
</cp:coreProperties>
</file>