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АДМИНИСТРАЦИЯ ФИЛИППОВ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  <w:r>
        <w:rPr>
          <w:cap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4.09.2021г.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5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Филиппово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става Общественного сове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Филипповского сельского поселения</w:t>
      </w:r>
    </w:p>
    <w:p>
      <w:pPr>
        <w:pStyle w:val="Style1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Филипповского сельского поселения от 24.09.2021 г. № 45/1 «Об утверждении Положения об Общественном совете администрации Филипповского сельского поселения», на основании протокола заседания Рабочей группы по рассмотрению заявлений кандидатов в члены Общественного совета администрации Филипповского сельского поселения от 24.09.2021 №1 администрация Филипповского сельского поселения постановляет:</w:t>
      </w:r>
    </w:p>
    <w:p>
      <w:pPr>
        <w:pStyle w:val="Style14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остав Общественного совета администрации Филипповского сельского поселения (прилагается).</w:t>
        <w:br/>
        <w:t xml:space="preserve">           2. Контроль за исполнением данного постановления возложить на заместителя главы администрации Филипповского сельского поселения КозьминыхА.А.</w:t>
        <w:br/>
        <w:t xml:space="preserve">           3. Разместить настоящее постановление на официальном  сайте администрации Филипповского сельского поселения и опубликовать в Информационном бюллетене органа местного самоуправления муниципального образования Филипповское  сельское поселение.</w:t>
        <w:br/>
        <w:t xml:space="preserve">          4. Контроль за исполнением данного постановления оставляю за собой</w:t>
        <w:br/>
        <w:t xml:space="preserve">          5. Настоящее постановление вступает в силу с момента опубликов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jc w:val="both"/>
        <w:rPr/>
      </w:pPr>
      <w:r>
        <w:rPr>
          <w:sz w:val="28"/>
          <w:szCs w:val="28"/>
        </w:rPr>
        <w:t>сельского поселения                                  А.А. Козьминых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постановлению Администрации</w:t>
        <w:br/>
        <w:t>Филипповского сельского поселения</w:t>
        <w:br/>
        <w:t>от 24.09.2021 г. № 45/1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бщественного совета администра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Филипповского сельского поселения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7"/>
        <w:gridCol w:w="4144"/>
        <w:gridCol w:w="4189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ъект выдвижения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  члена Совета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 Филипповского сельского поселения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Галина Клавдиев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нвалидов Филипповского сельского поселения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 Валерий Геннадьевич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комиссия по делам несовершеннолетних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Светлана Леонидов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олодежи Филипповского сельского поселения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энюк Сара Ярославов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женщин Филипповского сельского поселения</w:t>
            </w:r>
          </w:p>
        </w:tc>
        <w:tc>
          <w:tcPr>
            <w:tcW w:w="4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Юлия Анатольевна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36:00Z</dcterms:created>
  <dc:creator>User</dc:creator>
  <dc:description/>
  <cp:keywords/>
  <dc:language>en-US</dc:language>
  <cp:lastModifiedBy>Пользователь Windows</cp:lastModifiedBy>
  <cp:lastPrinted>2023-07-25T09:17:00Z</cp:lastPrinted>
  <dcterms:modified xsi:type="dcterms:W3CDTF">2023-07-25T07:53:00Z</dcterms:modified>
  <cp:revision>5</cp:revision>
  <dc:subject/>
  <dc:title>ПРОЕКТ</dc:title>
</cp:coreProperties>
</file>