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ФИЛИПП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7.2022                                                                                             № 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Филипп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по исполнению бюджета Филипповского     сельского  поселения за 2 квартал 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264.2 Бюджетного кодекса Российской Федерации администрация Филипповского сельского поселения 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 Утвердить отчёт об исполнении бюджета Филипповского сельского поселения за 2 квартал 2022 года (далее – отчёт)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отчёт в Филипповскую сельскую Думу  и Контрольную комисс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опубликовать в Информационном бюллете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пп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о-Чеп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А.А.Козьми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06:00Z</dcterms:created>
  <dc:creator>User</dc:creator>
  <dc:description/>
  <cp:keywords/>
  <dc:language>en-US</dc:language>
  <cp:lastModifiedBy>Пользователь Windows</cp:lastModifiedBy>
  <cp:lastPrinted>2022-04-18T14:47:00Z</cp:lastPrinted>
  <dcterms:modified xsi:type="dcterms:W3CDTF">2022-07-22T11:35:00Z</dcterms:modified>
  <cp:revision>12</cp:revision>
  <dc:subject/>
  <dc:title>АДМИНИСТРАЦИЯ ФИЛИППОВСКОГО СЕЛЬСКОГО ПОСЕЛЕНИЯ</dc:title>
</cp:coreProperties>
</file>