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0.2022                     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9 месяцев 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9 месяцев 2022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о- сч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 и на официальном сайте Филипп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                                         С.Л.Кня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осла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о</w:t>
      </w:r>
    </w:p>
    <w:p>
      <w:pPr>
        <w:pStyle w:val="Normal"/>
        <w:rPr/>
      </w:pPr>
      <w:r>
        <w:rPr>
          <w:sz w:val="18"/>
          <w:szCs w:val="18"/>
        </w:rPr>
        <w:t>сельская Дума</w:t>
        <w:br/>
        <w:t>Информационный бюллете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одская прокурату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трольная комисс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нязева Светлана Леонидовна, 77-1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0.2022                     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по исполнению бюджета Филипповского     сельского  поселения за 9 месяцев 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2 Бюджетного кодекса Российской Федерации администрация Филипп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Утвердить отчёт об исполнении бюджета Филипповского сельского поселения за 9 месяцев 2022 года (далее – отчёт)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отчёт в Филипповскую сельскую Думу  и Контрольно- сч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опубликовать в Информационном бюллетене и на официальном сайте Филипп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А.А.Козьм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6:00Z</dcterms:created>
  <dc:creator>User</dc:creator>
  <dc:description/>
  <cp:keywords/>
  <dc:language>en-US</dc:language>
  <cp:lastModifiedBy>Пользователь Windows</cp:lastModifiedBy>
  <cp:lastPrinted>2022-10-31T13:16:00Z</cp:lastPrinted>
  <dcterms:modified xsi:type="dcterms:W3CDTF">2022-10-31T10:23:00Z</dcterms:modified>
  <cp:revision>13</cp:revision>
  <dc:subject/>
  <dc:title>АДМИНИСТРАЦИЯ ФИЛИППОВСКОГО СЕЛЬСКОГО ПОСЕЛЕНИЯ</dc:title>
</cp:coreProperties>
</file>