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ФИЛИПП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04.2023                                                                                             № 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Филипп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по исполнению бюджета Филипповского     сельского  поселения за 1 квартал 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264.2 Бюджетного кодекса Российской Федерации администрация Филипповского сельского поселения 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 Утвердить отчёт об исполнении бюджета Филипповского сельского поселения за 1 квартал 2023 года (далее – отчёт)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Направить отчёт в Филипповскую сельскую Думу  и Контрольную комисс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постановление опубликовать в Информационном бюллете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ипп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рово-Чепецкого района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Кировской области                                                                      А.А.Козьми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ипповского сельского поселения                                         С.Л.Княз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азослать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ел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ельская Дума</w:t>
        <w:br/>
        <w:t>информационный бюллетен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нтрольная комисс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Князева Светлана Леонидовна, 77-1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ФИЛИПП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04.2023                                                                                              № 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Филипп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по исполнению бюджета Филипповского     сельского  поселения за 1 квартал 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264.2 Бюджетного кодекса Российской Федерации администрация Филипповского сельского поселения 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 Утвердить отчёт об исполнении бюджета Филипповского сельского поселения за 1 квартал 2023 года (далее – отчёт)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Направить отчёт в Филипповскую сельскую Думу  и Контрольную комисс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постановление опубликовать в Информационном бюллете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ипп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рово-Чеп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ровской области                                 А.А.Козьми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8:06:00Z</dcterms:created>
  <dc:creator>User</dc:creator>
  <dc:description/>
  <cp:keywords/>
  <dc:language>en-US</dc:language>
  <cp:lastModifiedBy>Пользователь Windows</cp:lastModifiedBy>
  <cp:lastPrinted>2023-04-17T11:04:00Z</cp:lastPrinted>
  <dcterms:modified xsi:type="dcterms:W3CDTF">2023-04-17T08:19:00Z</dcterms:modified>
  <cp:revision>11</cp:revision>
  <dc:subject/>
  <dc:title>АДМИНИСТРАЦИЯ ФИЛИППОВСКОГО СЕЛЬСКОГО ПОСЕЛЕНИЯ</dc:title>
</cp:coreProperties>
</file>