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7.2022                                                                                  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 бюджета Филипповского     сельского  поселения за 2 квартал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 администрация Филипп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отчёт об исполнении бюджета Филипповского сельского поселения за 2 квартал 2023 года (далее – отчёт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отчёт в Филипповскую сельскую Думу  и Контрольную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Информационном бюлле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А.А.Ко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22:00Z</dcterms:created>
  <dc:creator>User</dc:creator>
  <dc:description/>
  <cp:keywords/>
  <dc:language>en-US</dc:language>
  <cp:lastModifiedBy>Наташа</cp:lastModifiedBy>
  <cp:lastPrinted>2022-04-18T14:47:00Z</cp:lastPrinted>
  <dcterms:modified xsi:type="dcterms:W3CDTF">2023-07-17T11:18:00Z</dcterms:modified>
  <cp:revision>3</cp:revision>
  <dc:subject/>
  <dc:title>АДМИНИСТРАЦИЯ ФИЛИППОВСКОГО СЕЛЬСКОГО ПОСЕЛЕНИЯ</dc:title>
</cp:coreProperties>
</file>