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о бюджете «О внесении изменений и дополнений в решение Думы от 25.03.2021г. № 38/178 «О бюджете Филипповского сельского поселения на 2021год и плановый период 2022-2023гг.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осимые изменения в решение о бюджете Филипповского сельского поселения (далее – бюджета поселения) на 2021год обусловлены необходимостью уточнения объема налоговых, неналоговых и безвозмездных поступлений, корректировкой доходов, расходов  и дефицита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В целом объем доходной части бюджета поселения предлагается уменьшить  на 127,6 тыс. рублей за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221"/>
        <w:gridCol w:w="3119"/>
      </w:tblGrid>
      <w:tr>
        <w:trPr>
          <w:trHeight w:val="43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127,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0,9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1 06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25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1 06 06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-127,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-127,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учетом предлагаемых изменений расходная часть бюджета поселения увеличивается и корректируется на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81,6 тыс. рублей. в том числе за счет увеличения остатков денежных средств на конец года в сумме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181,6 тыс. рублей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780"/>
        <w:gridCol w:w="4780"/>
        <w:gridCol w:w="880"/>
        <w:gridCol w:w="1180"/>
      </w:tblGrid>
      <w:tr>
        <w:trPr>
          <w:trHeight w:val="3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здел 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 ХХ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мма руб. </w:t>
            </w:r>
          </w:p>
        </w:tc>
      </w:tr>
      <w:tr>
        <w:trPr>
          <w:trHeight w:val="324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100 "Общегосударственные вопросы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8</w:t>
            </w:r>
          </w:p>
        </w:tc>
      </w:tr>
      <w:tr>
        <w:trPr>
          <w:trHeight w:val="3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02 "Функционирование высшего должностного лица субъекта Российской Федерации и муниципального образования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113 "Другие общегосударственные вопросы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400 "Национальная экономика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8,1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409 "Дорожное хозяйство (дорожные фонды)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6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412 "Другие вопросы в области национальной экономики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500 "Жилищно-коммунальное хозяйство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885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 "Жилищное хозяйство"</w:t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503 "Благоустройство" 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700 "Образование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5 "Профессиональная подготовка, переподготовка и повышение квалификации"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381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800 "Культура, кинематография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801 "Культура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00 "Социальная политика"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06 "Другие вопросы в области социальной политики"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1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1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sz w:val="28"/>
          <w:szCs w:val="28"/>
        </w:rPr>
        <w:t>Дефицит бюджета поселения на 2021год составляет 1809,2 тыс.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/>
      </w:pPr>
      <w:r>
        <w:rPr>
          <w:sz w:val="28"/>
          <w:szCs w:val="28"/>
        </w:rPr>
        <w:tab/>
        <w:t xml:space="preserve">                   </w:t>
      </w:r>
      <w:r>
        <w:rPr>
          <w:sz w:val="18"/>
          <w:szCs w:val="18"/>
        </w:rPr>
        <w:t>25.03.2021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9:38:00Z</dcterms:created>
  <dc:creator>Сюткина И.Н.</dc:creator>
  <dc:description/>
  <cp:keywords/>
  <dc:language>en-US</dc:language>
  <cp:lastModifiedBy>Наташа</cp:lastModifiedBy>
  <cp:lastPrinted>2014-07-28T13:34:00Z</cp:lastPrinted>
  <dcterms:modified xsi:type="dcterms:W3CDTF">2021-03-25T07:56:00Z</dcterms:modified>
  <cp:revision>3</cp:revision>
  <dc:subject/>
  <dc:title>ПОЯСНИТЕЛЬНАЯ  ЗАПИСКА</dc:title>
</cp:coreProperties>
</file>