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  <w:kern w:val="2"/>
          <w:szCs w:val="28"/>
          <w:lang w:eastAsia="hi-IN" w:bidi="hi-IN"/>
        </w:rPr>
      </w:pPr>
      <w:r>
        <w:rPr>
          <w:b/>
          <w:kern w:val="2"/>
          <w:szCs w:val="28"/>
          <w:lang w:eastAsia="hi-IN" w:bidi="hi-IN"/>
        </w:rPr>
        <w:t>ФИЛИППОВСКАЯ СЕЛЬСКАЯ ДУМ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Mangal"/>
          <w:b/>
          <w:b/>
          <w:kern w:val="2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Cs w:val="28"/>
          <w:lang w:eastAsia="hi-IN" w:bidi="hi-IN"/>
        </w:rPr>
        <w:t xml:space="preserve">КИРОВО-ЧЕПЕЦКОГО РАЙОНА КИРОВСКОЙ ОБЛАСТ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Mangal"/>
          <w:b/>
          <w:b/>
          <w:kern w:val="2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Cs w:val="28"/>
          <w:lang w:eastAsia="hi-IN" w:bidi="hi-IN"/>
        </w:rPr>
        <w:t>ЧЕТВЕРТОГО СОЗЫ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240" w:after="0"/>
        <w:jc w:val="center"/>
        <w:outlineLvl w:val="0"/>
        <w:rPr/>
      </w:pPr>
      <w:r>
        <w:rPr/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246"/>
        <w:gridCol w:w="1843"/>
      </w:tblGrid>
      <w:tr>
        <w:trPr>
          <w:trHeight w:val="333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uppressAutoHyphens w:val="true"/>
              <w:snapToGrid w:val="false"/>
              <w:jc w:val="center"/>
              <w:rPr>
                <w:rFonts w:eastAsia="Lucida Sans Unicode" w:cs="Mangal"/>
                <w:color w:val="00000A"/>
                <w:kern w:val="2"/>
                <w:szCs w:val="28"/>
                <w:lang w:eastAsia="hi-IN" w:bidi="hi-IN"/>
              </w:rPr>
            </w:pPr>
            <w:r>
              <w:rPr>
                <w:rFonts w:eastAsia="Lucida Sans Unicode" w:cs="Mangal"/>
                <w:color w:val="00000A"/>
                <w:kern w:val="2"/>
                <w:szCs w:val="28"/>
                <w:lang w:eastAsia="hi-IN" w:bidi="hi-IN"/>
              </w:rPr>
              <w:t>27.05.2021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center" w:pos="-1559" w:leader="none"/>
                <w:tab w:val="center" w:pos="-1533" w:leader="none"/>
                <w:tab w:val="left" w:pos="1206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color w:val="00000A"/>
                <w:kern w:val="2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color w:val="00000A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center" w:pos="-1559" w:leader="none"/>
                <w:tab w:val="center" w:pos="-1533" w:leader="none"/>
                <w:tab w:val="left" w:pos="1206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uppressAutoHyphens w:val="true"/>
              <w:snapToGrid w:val="false"/>
              <w:jc w:val="center"/>
              <w:rPr>
                <w:rFonts w:eastAsia="Lucida Sans Unicode" w:cs="Mangal"/>
                <w:color w:val="00000A"/>
                <w:kern w:val="2"/>
                <w:szCs w:val="24"/>
                <w:lang w:eastAsia="hi-IN" w:bidi="hi-IN"/>
              </w:rPr>
            </w:pPr>
            <w:r>
              <w:rPr>
                <w:rFonts w:eastAsia="Lucida Sans Unicode" w:cs="Mangal"/>
                <w:color w:val="00000A"/>
                <w:kern w:val="2"/>
                <w:szCs w:val="24"/>
                <w:lang w:eastAsia="hi-IN" w:bidi="hi-IN"/>
              </w:rPr>
              <w:t>40/186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center" w:pos="-1559" w:leader="none"/>
                <w:tab w:val="center" w:pos="-1533" w:leader="none"/>
                <w:tab w:val="left" w:pos="1206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uppressAutoHyphens w:val="true"/>
              <w:snapToGrid w:val="false"/>
              <w:jc w:val="center"/>
              <w:rPr>
                <w:rFonts w:eastAsia="Lucida Sans Unicode" w:cs="Mangal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color w:val="00000A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089" w:type="dxa"/>
            <w:gridSpan w:val="2"/>
            <w:tcBorders/>
          </w:tcPr>
          <w:p>
            <w:pPr>
              <w:pStyle w:val="Normal"/>
              <w:suppressLineNumbers/>
              <w:tabs>
                <w:tab w:val="clear" w:pos="708"/>
                <w:tab w:val="right" w:pos="-2267" w:leader="none"/>
                <w:tab w:val="center" w:pos="-2125" w:leader="none"/>
                <w:tab w:val="center" w:pos="-1559" w:leader="none"/>
                <w:tab w:val="center" w:pos="-1533" w:leader="none"/>
                <w:tab w:val="right" w:pos="9214" w:leader="none"/>
              </w:tabs>
              <w:suppressAutoHyphens w:val="true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-8255</wp:posOffset>
                      </wp:positionV>
                      <wp:extent cx="1171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1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b/>
                <w:color w:val="00000A"/>
                <w:kern w:val="2"/>
                <w:szCs w:val="28"/>
                <w:lang w:eastAsia="hi-IN" w:bidi="hi-IN"/>
              </w:rPr>
              <w:t xml:space="preserve">                     </w:t>
            </w:r>
            <w:r>
              <w:rPr>
                <w:rFonts w:eastAsia="Lucida Sans Unicode" w:cs="Mangal"/>
                <w:color w:val="00000A"/>
                <w:kern w:val="2"/>
                <w:szCs w:val="28"/>
                <w:lang w:eastAsia="hi-IN" w:bidi="hi-IN"/>
              </w:rPr>
              <w:t>с. Филиппово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Cs w:val="28"/>
          <w:lang w:val="ru-RU"/>
        </w:rPr>
      </w:pPr>
      <w:r>
        <w:rPr>
          <w:rFonts w:eastAsia="Arial CYR" w:cs="Arial CYR"/>
          <w:b/>
          <w:szCs w:val="28"/>
        </w:rPr>
        <w:t>Об утверждении Положения</w:t>
        <w:br/>
        <w:t>о</w:t>
      </w:r>
      <w:r>
        <w:rPr>
          <w:rFonts w:cs="Arial"/>
          <w:b/>
          <w:color w:val="000000"/>
          <w:szCs w:val="28"/>
        </w:rPr>
        <w:t xml:space="preserve"> статусе главы муниципального образования </w:t>
      </w:r>
      <w:r>
        <w:rPr>
          <w:rFonts w:cs="Arial"/>
          <w:b/>
          <w:color w:val="000000"/>
          <w:szCs w:val="28"/>
          <w:lang w:val="ru-RU"/>
        </w:rPr>
        <w:t>Филипповское сельское поселение Кирово-Чепецкого района</w:t>
      </w:r>
      <w:r>
        <w:rPr>
          <w:rFonts w:cs="Arial"/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 Кировской области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</w:t>
      </w:r>
      <w:r>
        <w:rPr>
          <w:rFonts w:cs="Verdana" w:ascii="Verdana" w:hAnsi="Verdana"/>
          <w:sz w:val="18"/>
          <w:szCs w:val="28"/>
        </w:rPr>
        <w:t xml:space="preserve"> </w:t>
      </w:r>
      <w:r>
        <w:rPr>
          <w:szCs w:val="28"/>
        </w:rPr>
        <w:t>Уставом муниципального образования Филипповское сельское поселение Кирово-Чепецкого района Кировской области Филипповская сельская Дума РЕШИЛА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8"/>
        <w:jc w:val="both"/>
        <w:rPr/>
      </w:pPr>
      <w:r>
        <w:rPr>
          <w:szCs w:val="28"/>
        </w:rPr>
        <w:t>У</w:t>
      </w:r>
      <w:r>
        <w:rPr>
          <w:rFonts w:eastAsia="Arial CYR" w:cs="Arial CYR"/>
          <w:szCs w:val="28"/>
        </w:rPr>
        <w:t>твердить Положение о</w:t>
      </w:r>
      <w:r>
        <w:rPr>
          <w:rFonts w:cs="Arial"/>
          <w:color w:val="000000"/>
          <w:szCs w:val="28"/>
        </w:rPr>
        <w:t xml:space="preserve"> статусе главы муниципального образования Филипповское сельское поселение Кирово-Чепец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>2. Настоящее решение вступает в силу с момента опубликования в Информационном листке</w:t>
      </w:r>
      <w:r>
        <w:rPr>
          <w:rFonts w:eastAsia="Arial CYR" w:cs="Arial CYR"/>
          <w:bCs/>
          <w:szCs w:val="28"/>
          <w:lang w:eastAsia="ar-SA"/>
        </w:rPr>
        <w:t>.</w:t>
      </w:r>
    </w:p>
    <w:tbl>
      <w:tblPr>
        <w:tblW w:w="968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36"/>
        <w:gridCol w:w="164"/>
        <w:gridCol w:w="2203"/>
        <w:gridCol w:w="2453"/>
        <w:gridCol w:w="188"/>
      </w:tblGrid>
      <w:tr>
        <w:trPr>
          <w:trHeight w:val="32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Style2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Style2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484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before="36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3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snapToGrid w:val="false"/>
              <w:spacing w:before="0" w:after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 xml:space="preserve">решением </w:t>
      </w:r>
      <w:r>
        <w:rPr>
          <w:szCs w:val="28"/>
        </w:rPr>
        <w:t>Филипповской</w:t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сельской Думы</w:t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о-Чепецкого района</w:t>
      </w:r>
    </w:p>
    <w:p>
      <w:pPr>
        <w:pStyle w:val="Style22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49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0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22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27.05.2021</w:t>
            </w:r>
          </w:p>
        </w:tc>
        <w:tc>
          <w:tcPr>
            <w:tcW w:w="567" w:type="dxa"/>
            <w:tcBorders/>
          </w:tcPr>
          <w:p>
            <w:pPr>
              <w:pStyle w:val="Style22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40/186</w:t>
            </w:r>
          </w:p>
        </w:tc>
      </w:tr>
    </w:tbl>
    <w:p>
      <w:pPr>
        <w:pStyle w:val="ConsPlusNormal"/>
        <w:widowControl/>
        <w:spacing w:before="72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статусе главы 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липповское сельское поселение Кирово-Чеп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Киров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 Конституцией Российской Федерации, Федеральными законами от 06.10.2003 № 131-ФЗ «Об общих принципах организации местного самоуправления в Российской Федерации», от 25 декабря 2008 года № 273-ФЗ «О противодействии коррупции», иными федеральными законами, Законами Кировской области от 29.12.2004 № 292-ЗО «О местном самоуправлении в Кировской области»,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Уставом Филипповского сельского поселения Кирово-Чепецкого района Кировской области, устанавливает статус и полномочия главы сельского поселения, основные правовые и социальные гарантии, принципы деятельности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Глава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ава муниципального образования Филипповское сельское поселение Кирово-Чепецкого района Кировской области (далее - глава сельского поселения) является высшим должностным лицом муниципального образования.  </w:t>
      </w:r>
    </w:p>
    <w:p>
      <w:pPr>
        <w:pStyle w:val="Style18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лава сельского поселения является гарантом самостоятельности местного самоуправления муниципального образования Филипповское сельское поселение Кирово-Чепецкого района Кировской области,  согласованности и законности действий органов и должностных лиц местного самоуправления, их ответственности перед населением сельского посе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Глава сельского поселения Уставом муниципального образования Филипповское сельское поселение Кирово-Чепецкого района Кировской области (далее – Устав сельского поселения)   наделяется собственными полномочиями по решению вопросов местного значения.</w:t>
      </w:r>
    </w:p>
    <w:p>
      <w:pPr>
        <w:pStyle w:val="Style18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Глава сельского поселения исполняет свои полномочия на постоянной основе.  Статус и срок полномочий главы сельского поселения не может быть изменен в течение текущего срока полномоч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Глава сельского поселения имеет официальный именной бланк, штамп, печа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6. Глава сельского поселения подконтролен и подотчетен населению сельского поселения и сельской Ду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sz w:val="28"/>
          <w:szCs w:val="28"/>
        </w:rPr>
        <w:t xml:space="preserve">Выборы главы сельского поселения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 сельского поселения избирается сельской Думой из числа кандидатов, представленных конкурсной комиссией по результатам конкурса, и возглавляет местную администрацию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 по отбору кандидатур на должность главы сельского поселения устанавливается решением Филипповской сельской Думы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Ограничения, связанные с должностью главы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1. На главу сельского поселения как выборное должностное лицо местного самоуправления распространяются ограничения, установленные </w:t>
      </w:r>
      <w:hyperlink r:id="rId2">
        <w:r>
          <w:rPr>
            <w:rStyle w:val="InternetLink"/>
            <w:szCs w:val="28"/>
          </w:rPr>
          <w:t>статьей 40</w:t>
        </w:r>
      </w:hyperlink>
      <w:r>
        <w:rPr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 В случае несоблюдения ограничений, установленных Федеральным законом от 06.10.2003 № 131-ФЗ его полномочия прекращаются досроч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2. Глава сельского поселения должен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от 25 декабря 2008 года №273-ФЗ «О противодействии коррупции» и другими федеральными закон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3. Глава сельского поселения,  а так же граждане, претендующие на замещение должности главы сельского поселения,  предоставляет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упруги (супруга) и несовершеннолетних детей в порядке и сроки, установленные  Законом Кировской области от 03.08.2017 № 94 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Глава сельского поселения представляет ежегодно, не позднее 30 сентября года, следующего за отчетным, сведения о близких родственниках по форме, установленной сельской Дум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В соответствии с Федеральным 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лаве поселения, а так же его супруге и их несовершеннолетним детя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Cs w:val="28"/>
        </w:rPr>
        <w:t>В соответствии с частью 3 статьи 4 Федерального закона  от 07.05.2013 № 79-ФЗ гражданин, его супруга (супруг) и несовершеннолетние дети обязаны в течение трех месяцев со дня замещения (занятия) гражданином должности главы сельского поселения,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</w:t>
      </w:r>
    </w:p>
    <w:p>
      <w:pPr>
        <w:pStyle w:val="ConsPlusNormal"/>
        <w:widowControl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>. Правовая основа деятельности главы сельского поселен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осуществляет деятельность на основании и во исполнение Конституции Российской Федерации, федерального и областного законодательства, Устава сельского поселения, решений сельской Думы, решений, принятых на местном референдум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>. Полномочия главы сельского поселе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а сельского поселения  осуществляет следующие полномоч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ставляет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сельского по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исывает и обнародует в порядке, установленном настоящим Уставом, нормативные правовые акты, принятые сельской Дум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дает в пределах своих полномочий правовые ак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праве требовать созыва внеочередного заседания сельской Ду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ировской области.</w:t>
      </w:r>
    </w:p>
    <w:p>
      <w:pPr>
        <w:pStyle w:val="Style18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6. Осуществляет иные полномочия, в соответствии с Уставом сельского поселения, нормативными правовыми актами сельск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В качестве совещательных и консультативных органов при главе сельского поселения могут создаваться коллегии, комиссии, рабочие группы, консультативные общественные со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лномочия и порядок их деятельности определяются соответствующими положениями, утверждаемыми постановлением главы сельского посе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сельского поселения представляет сельской Думе ежегодные отчеты  о результатах своей деятельности и деятельности администрации сельского поселения, в  том числе о решении вопросов, поставленных  районной Дум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Правовые акты главы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Глава сельского поселения в пределах своих полномочий издает акты в форме постановлений и распоряжений по вопросам местного значения в порядке и в пределах, предусмотренных Уставом сельского поселения. </w:t>
      </w:r>
    </w:p>
    <w:p>
      <w:pPr>
        <w:pStyle w:val="Style18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становления и распоряжения главы сельского поселения вступают в силу с момента их подписания, если иной порядок не определен в самом правовом акте. </w:t>
      </w:r>
    </w:p>
    <w:p>
      <w:pPr>
        <w:pStyle w:val="Style18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ые акты главы сельского поселения, затрагивающие права, свободы и обязанности человека и гражданина вступают в силу после их официального опубликования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ые акты, принимаемые главой сельского поселения, не должны противоречить Конституции Российской Федерации, федеральному и областному законодательству, Уставу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Основные гарантии деятельности главы сельского поселе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гарантируют главе сельского поселения  условия, обеспечивающие беспрепятственное и эффективное исполнение им своих полномочий, обязательное государственное страхование на случай причинения вреда его здоровью и имуществу в связи с исполнением им своих полномочий в порядке, установленном нормативными правовыми актами области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а сельского поселения обладает неприкосновенностью, устанавливаемой федеральным законодательством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е органы местного самоуправления, общественные объединения, предприятия, учреждения, организации, расположенные на территории сельского поселения, а также их должностные лица, к которым обратился глава сельского поселения по вопросам, связанным с осуществлением его полномочий, обязаны дать ответ на его обращение или предоставить запрашиваемые им документы или сведения  в соответствии с Федеральным законом от 02.05.2006 № 59-ФЗ «О порядке рассмотрения обращений граждан в Российской Федерации»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сельского поселения имеет право беспрепятственно посещать расположенные на территории сельского поселения органы государственной власти, органы местного самоуправления, предприятия, организации, учреждения, общественно-политические объединения, а также принимать участие в их совещаниях, конференциях, собраниях в порядке, предусмотренном действующим законодательством, учредительными документами этих организ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943"/>
      </w:tblGrid>
      <w:tr>
        <w:trPr>
          <w:trHeight w:val="923" w:hRule="atLeast"/>
        </w:trPr>
        <w:tc>
          <w:tcPr>
            <w:tcW w:w="154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8.</w:t>
            </w:r>
          </w:p>
        </w:tc>
        <w:tc>
          <w:tcPr>
            <w:tcW w:w="794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гарантии и материально-финансовые условия                                                                             для осуществления главой сельского поселения его полномочий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1. Размер должностного оклада главы сельского поселения, порядок премирования и установления иных дополнительных выплат определяются  в соответствии с решением сельской Ду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ые и социальные гарантии главе сельского поселения определяются в соответствии со статьей 2 Закона Кировской области от 08.07.2008 № 257-ЗО 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Уставом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3. В соответствии с Уставом сельского поселения для главы сельского поселения, достигшему пенсионного возраста или потерявшему трудоспособность в период осуществления своих полномочий на постоянной основе, устанавливается дополнительная гарантия в связи с прекращением полномочий, в том числе досрочно, в виде единовременной денежной выплаты в размере его четырехмесячного денежного содержания, выплачиваемой не позднее дня, предшествующего дню прекращения полномочий. Такая гарантия не применяется в случае прекращения полномочий  главы сельского поселения  по  основаниям, предусмотренным абзацем седьмым части  16  статьи  35,  пунктами 21, 3, 6 - 9 части 6, частью 61 статьи 36, частью  71, пунктами  5  - 8 части 10, частью 101  статьи 40, частями 1 и 2 статьи  73  Федерального  закона от 06.10.2003 № 131-ФЗ «Об  общих принципах организации местного самоуправления в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Пенсионное обеспеч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 xml:space="preserve">1. Пенсионное обеспечение главы сельского поселения осуществляется в соответствии со </w:t>
      </w:r>
      <w:hyperlink r:id="rId4">
        <w:r>
          <w:rPr>
            <w:rStyle w:val="InternetLink"/>
            <w:szCs w:val="28"/>
          </w:rPr>
          <w:t>статьей 5</w:t>
        </w:r>
      </w:hyperlink>
      <w:r>
        <w:rPr>
          <w:szCs w:val="28"/>
        </w:rPr>
        <w:t xml:space="preserve"> Закона Кировской области от 8 июля 2008 г.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2. Порядок обращения за доплатой к пенсии, назначения, перерасчета и выплаты доплаты к пенсии устанавливается правовым актом сельской Дум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  <w:szCs w:val="28"/>
        </w:rPr>
        <w:t>. Прекращение полномочий главы сельского поселе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номочия главы сельского поселения прекращаются со дня вступления в должность вновь избранного главы сельского посе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нования досрочного прекращения полномочий главы сельского поселения установлены  пунктом 6 статьи 36 и статьей 40 Федерального закона  № 131-ФЗ от 06.10.2003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3. Полномочия главы сельского поселения прекращаются   в связи с утратой доверия  по основаниям, предусмотренным  статьей 13.1 Федерального закона  от 25.12.2008 № 273-ФЗ «О противодействии коррупции в Российской Федераци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 Полномочия главы сельского поселения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1. Несоблюдения главой сельского поселения его супругой и несовершеннолетними детьми запрета, установленного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4.2. Установления в отношении избранных на муниципальных выборах главы сельского поселения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ые лица были зарегистрированы в качестве кандидатов на выборах главы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936"/>
      </w:tblGrid>
      <w:tr>
        <w:trPr>
          <w:trHeight w:val="639" w:hRule="atLeast"/>
        </w:trPr>
        <w:tc>
          <w:tcPr>
            <w:tcW w:w="17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11.</w:t>
            </w:r>
          </w:p>
        </w:tc>
        <w:tc>
          <w:tcPr>
            <w:tcW w:w="79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, предусмотренных настоящим                                                                                                                            Положением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, предусмотренных настоящим Положением, осуществляется за счет средств местного бюджета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/>
      </w:pPr>
      <w:r>
        <w:rPr>
          <w:szCs w:val="28"/>
        </w:rPr>
        <w:t>__________________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ConsPlus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620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lang w:eastAsia="zh-CN"/>
    </w:rPr>
  </w:style>
  <w:style w:type="paragraph" w:styleId="Style22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A61B05DCF29D4870CE573AB4B8D14DAD23E590CF8395D84A965932B3F28FC686A4F0CD3BC816F5ODjDG" TargetMode="External"/><Relationship Id="rId3" Type="http://schemas.openxmlformats.org/officeDocument/2006/relationships/hyperlink" Target="consultantplus://offline/ref=7D470ADB0A4ADBEAC8B7A5B3EE962DDA145D6F63E207CA12721E83F61B79X1K" TargetMode="External"/><Relationship Id="rId4" Type="http://schemas.openxmlformats.org/officeDocument/2006/relationships/hyperlink" Target="consultantplus://offline/ref=68E628222ABDAE472EFFC2C4A25501027F8254F9CC55A25D35D52BB2EBE239E3E60EEEFBF0E4B09A54F73AX5t1H" TargetMode="External"/><Relationship Id="rId5" Type="http://schemas.openxmlformats.org/officeDocument/2006/relationships/hyperlink" Target="consultantplus://offline/ref=A111F2AA9A046C60E571433901659B195A6DEC37DBAB049131D6D5DD82520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56:00Z</dcterms:created>
  <dc:creator>Унинский район</dc:creator>
  <dc:description/>
  <cp:keywords/>
  <dc:language>en-US</dc:language>
  <cp:lastModifiedBy>Пользователь Windows</cp:lastModifiedBy>
  <cp:lastPrinted>2021-05-31T11:13:00Z</cp:lastPrinted>
  <dcterms:modified xsi:type="dcterms:W3CDTF">2021-05-31T08:14:00Z</dcterms:modified>
  <cp:revision>29</cp:revision>
  <dc:subject/>
  <dc:title/>
</cp:coreProperties>
</file>